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OST GRADUATE GOVERNMENT COLLEGE FOR GIRL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aching Plan Even Semester (UG and PG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ession (2022-202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lass: BSc Bioinfo(E)3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b/>
          <w:sz w:val="24"/>
          <w:szCs w:val="24"/>
        </w:rPr>
        <w:t xml:space="preserve">  Year</w:t>
        <w:tab/>
        <w:tab/>
        <w:t>Name of the Teacher:Dr Vikas Shar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ubject: Intro to Proteomics , Immuno </w:t>
        <w:tab/>
        <w:t>Period :5t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er :A &amp; B</w:t>
        <w:tab/>
        <w:tab/>
        <w:tab/>
        <w:tab/>
        <w:t>Room No : 1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226"/>
        <w:gridCol w:w="1622"/>
        <w:gridCol w:w="6178"/>
      </w:tblGrid>
      <w:tr>
        <w:trPr>
          <w:trHeight w:val="521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opics to be covered </w:t>
            </w:r>
          </w:p>
        </w:tc>
      </w:tr>
      <w:tr>
        <w:trPr>
          <w:trHeight w:val="52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01/2023 – 21/01/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Chemical properties of protein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01/2023-28/01/2023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  <w:t>Physical interactions that determine the property of protein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01/2023- 04/02/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Short-range interactions: Electrostatic forces, Van der Waal interactions, Hydrogen bonds, Ionic bonds, Hydrophobic bonds.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/02/2023-11/02/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Determination of sizes (Sedimentation analysis, gel filteration, SDS-PAGE)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02/2023-17/02/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Native PAGE.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02/2023-25/02/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he proteome. Analysis of proteomes. 2D-PAGE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02/2023-04/03/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Sample preparation, solubilization, reduction, resolution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/03/2023-11/03/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Mass spectrometry based methods for protein identification.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03/2023-18/03/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Basic Immunology: Type of immunity- innate, acquired, active and passive.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03/2023-25/03/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Cells and tissues of immune systems: Lymphoid cells, mononuclear cells, dendritic cells, lymphoid organs.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03/2023-01/04/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Primary and secondary antigens: Immunogenicity, chemical composition, immunogen dosage, Haptens, adjuvants</w:t>
            </w:r>
          </w:p>
        </w:tc>
      </w:tr>
      <w:tr>
        <w:trPr>
          <w:trHeight w:val="716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/04/2023-08/04/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  <w:t>Antibody structure, functions and types of –antibody diversity, Ig domains</w:t>
            </w:r>
          </w:p>
        </w:tc>
      </w:tr>
      <w:tr>
        <w:trPr>
          <w:trHeight w:val="716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04/2023-15/04/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cross reactions, precipitation and agglutination, Immunological techniques: Immunodiffusion, Immunolecetrophoresis Stem cell biology</w:t>
            </w:r>
          </w:p>
        </w:tc>
      </w:tr>
      <w:tr>
        <w:trPr>
          <w:trHeight w:val="744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4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04/2023-21/04/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MHC restriction, regulation.</w:t>
            </w:r>
          </w:p>
        </w:tc>
      </w:tr>
      <w:tr>
        <w:trPr>
          <w:trHeight w:val="744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04/2023-29/04/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Antigen presentation and processing antigen presenting cells, cell mediate subset of T-cells: helper and suppressor cell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I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1:02:00Z</dcterms:created>
  <dc:creator>home</dc:creator>
  <dc:description/>
  <dc:language>en-US</dc:language>
  <cp:lastModifiedBy>Biotechnology Deptt.</cp:lastModifiedBy>
  <dcterms:modified xsi:type="dcterms:W3CDTF">2023-02-03T11:02:00Z</dcterms:modified>
  <cp:revision>2</cp:revision>
  <dc:subject/>
  <dc:title/>
</cp:coreProperties>
</file>