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 GRADUATE GOVERNMENT COLLEGE FOR GIR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Even Semester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2-202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</w:r>
      <w:r>
        <w:rPr>
          <w:rFonts w:cs="Times New Roman" w:ascii="Times New Roman" w:hAnsi="Times New Roman"/>
          <w:b/>
        </w:rPr>
        <w:t xml:space="preserve">B.Sc. I year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Name of the Teacher: </w:t>
      </w:r>
      <w:r>
        <w:rPr>
          <w:rFonts w:cs="Times New Roman" w:ascii="Times New Roman" w:hAnsi="Times New Roman"/>
          <w:b/>
        </w:rPr>
        <w:t>Dr. Davinder Kau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ubject: Botany                                                         Period: 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(1-3), 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(4-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aper:</w:t>
      </w:r>
      <w:r>
        <w:rPr>
          <w:rFonts w:cs="Times New Roman" w:ascii="Times New Roman" w:hAnsi="Times New Roman"/>
          <w:b/>
        </w:rPr>
        <w:t xml:space="preserve"> Paper A                                                                 Room No: 221 </w:t>
      </w:r>
      <w:r>
        <w:rPr>
          <w:rFonts w:cs="Times New Roman" w:ascii="Times New Roman" w:hAnsi="Times New Roman"/>
          <w:b/>
          <w:sz w:val="24"/>
          <w:szCs w:val="24"/>
        </w:rPr>
        <w:t>(1-3)</w:t>
      </w:r>
      <w:r>
        <w:rPr>
          <w:rFonts w:cs="Times New Roman" w:ascii="Times New Roman" w:hAnsi="Times New Roman"/>
          <w:b/>
        </w:rPr>
        <w:t xml:space="preserve">, 218 </w:t>
      </w:r>
      <w:r>
        <w:rPr>
          <w:rFonts w:cs="Times New Roman" w:ascii="Times New Roman" w:hAnsi="Times New Roman"/>
          <w:b/>
          <w:sz w:val="24"/>
          <w:szCs w:val="24"/>
        </w:rPr>
        <w:t>(4-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</w:rPr>
        <w:t>*Paper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</w:t>
        <w:tab/>
        <w:tab/>
        <w:t xml:space="preserve">   </w:t>
        <w:tab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99"/>
        <w:gridCol w:w="2600"/>
        <w:gridCol w:w="6063"/>
      </w:tblGrid>
      <w:tr>
        <w:trPr>
          <w:trHeight w:val="22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 to be covered</w:t>
            </w:r>
          </w:p>
        </w:tc>
      </w:tr>
      <w:tr>
        <w:trPr>
          <w:trHeight w:val="22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1/2023 – 21/01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yophytes: General characteristic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Mendel’s law of Dominance, segregation and Independent assortment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2023-28/01/202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yophytes: similarities and differences between thallophyta and bryophyt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Linkages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2023- 04/02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yophytes: similarities and differences between pteridophyta and bryophyt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Cytological interpretation of Mendelism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2023-11/02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yophytes: Systematic position and Structur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rchant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Non allelic gene interactions: epistasis, supplementary, complementary &amp;duplicate genes.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2023-17/02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rchant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 Systematic position and Structur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cc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Quantitative inheritance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2023-25/02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cc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Systematic position and Structur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hocero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Allelic gene interactions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2023-04/03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hoce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ari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Multiple alleles , Pleiotropic genes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2023-11/03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y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una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General characteristics of Pteriodophyte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Chromosome theory of heredity, parallelism between chromosome and Mendelian factors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2023-18/03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eridophytes: Systematic position, structure, reproduction and life cycl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hynia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Sex linked inheritance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2023-25/03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eridophytes: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lagin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Cytoplasmic or extracellular inheritance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/2023-01/04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erid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laginell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Plastid inheritance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irabili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tochondrial in yeast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4/2023-08/04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eridophytes: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se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Genetic variations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4/2023-15/04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eridophytes: 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quisetum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Mutations: characterstics, types, importance and factors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4/2023-21/04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eridophytes: Systematic position and structure of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teris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Mutagens DNA,  Damage and repair</w:t>
            </w:r>
          </w:p>
        </w:tc>
      </w:tr>
      <w:tr>
        <w:trPr>
          <w:trHeight w:val="79" w:hRule="atLeast"/>
        </w:trPr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6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4/2023-29/04/2023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roduction and life cycl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te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Repair system in prokaryotes and eukaryote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 GRADUATE GOVERNMENT COLLEGE FOR GIR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OR-42, CHANDIGARH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Even Semeste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2-20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Class: B.Sc. 2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 xml:space="preserve">nd </w:t>
      </w:r>
      <w:r>
        <w:rPr>
          <w:rFonts w:cs="Times New Roman" w:ascii="Times New Roman" w:hAnsi="Times New Roman"/>
          <w:b/>
          <w:sz w:val="24"/>
          <w:szCs w:val="28"/>
        </w:rPr>
        <w:t>(4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8"/>
        </w:rPr>
        <w:t xml:space="preserve"> Sem.)</w:t>
        <w:tab/>
        <w:tab/>
        <w:tab/>
        <w:tab/>
        <w:t>Name of the Teacher: Dr. Radha Chauh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Subject: Botany</w:t>
        <w:tab/>
        <w:tab/>
        <w:tab/>
        <w:tab/>
        <w:tab/>
        <w:t>Period: 3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8"/>
        </w:rPr>
        <w:t xml:space="preserve"> (1-3), 1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8"/>
        </w:rPr>
        <w:t xml:space="preserve"> (4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apers: A &amp; B</w:t>
        <w:tab/>
        <w:tab/>
        <w:tab/>
        <w:tab/>
        <w:tab/>
        <w:t>Room No.: 126,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853"/>
        <w:gridCol w:w="5726"/>
      </w:tblGrid>
      <w:tr>
        <w:trPr>
          <w:trHeight w:val="26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1/2023 – 21/01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ssue system: meristem </w:t>
            </w:r>
          </w:p>
        </w:tc>
      </w:tr>
      <w:tr>
        <w:trPr>
          <w:trHeight w:val="2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2023-28/01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oot apical meristem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ot apical meristem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mple types and functions  </w:t>
            </w:r>
          </w:p>
        </w:tc>
      </w:tr>
      <w:tr>
        <w:trPr>
          <w:trHeight w:val="26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2023- 04/02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nt nomenclature, ICBN details, type concept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x tissue types and functions </w:t>
            </w:r>
          </w:p>
        </w:tc>
      </w:tr>
      <w:tr>
        <w:trPr>
          <w:trHeight w:val="36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2023-11/02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 tissue types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tomy of monocot and dicot stem, root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cot and dicot differences</w:t>
            </w:r>
          </w:p>
        </w:tc>
      </w:tr>
      <w:tr>
        <w:trPr>
          <w:trHeight w:val="39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2023-17/02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nthem and Hooker’s system of classification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ology of flower</w:t>
            </w:r>
          </w:p>
        </w:tc>
      </w:tr>
      <w:tr>
        <w:trPr>
          <w:trHeight w:val="45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2023-25/02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malous stem structure 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Nyctanthes, Boerhaavia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irabilis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nopodiaceae family characters and description</w:t>
            </w:r>
          </w:p>
        </w:tc>
      </w:tr>
      <w:tr>
        <w:trPr>
          <w:trHeight w:val="38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2023-04/03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unculaceae family characters and description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assicaceae family characters and description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anaceae family characters and description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2023-11/03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malous stem structure 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Dracaen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getative propagation different methods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lf Pollination and cross pollination types and different agencies </w:t>
            </w:r>
          </w:p>
        </w:tc>
      </w:tr>
      <w:tr>
        <w:trPr>
          <w:trHeight w:val="51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2023-18/03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of embryo in dicot and monocot</w:t>
            </w:r>
          </w:p>
        </w:tc>
      </w:tr>
      <w:tr>
        <w:trPr>
          <w:trHeight w:val="13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2023-25/03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taceae family characters and description, Asclepiadaceae family characters and description</w:t>
            </w:r>
          </w:p>
        </w:tc>
      </w:tr>
      <w:tr>
        <w:trPr>
          <w:trHeight w:val="2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/2023-01/04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belliferae family characters and description, Gramineae family characters and description,</w:t>
            </w:r>
          </w:p>
        </w:tc>
      </w:tr>
      <w:tr>
        <w:trPr>
          <w:trHeight w:val="2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4/2023-08/04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lvaceae family characters and description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aceae family characters and description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4/2023-15/04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sitae family characters and description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condary growth in dicot stem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ry growth in dicot root,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4/2023-21/04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velopment of Endosperm and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of frui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pended animation, seed dispersal strategies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4/2023-29/04/20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liaceae family characters and description, Labiatae family characters and description</w:t>
            </w:r>
          </w:p>
        </w:tc>
      </w:tr>
    </w:tbl>
    <w:p>
      <w:pPr>
        <w:sectPr>
          <w:type w:val="nextPage"/>
          <w:pgSz w:w="12240" w:h="15840"/>
          <w:pgMar w:left="1134" w:right="1440" w:gutter="0" w:header="0" w:top="567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 GRADUATE GOVERNMENT COLLEGE FOR GIR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Even Se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2-20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Class: B.Sc 3rd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(6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8"/>
        </w:rPr>
        <w:t xml:space="preserve"> Sem.)</w:t>
        <w:tab/>
        <w:tab/>
        <w:t xml:space="preserve">            Name of the Teacher: Dr. Harsh  Manchand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Subject: Botany</w:t>
        <w:tab/>
        <w:tab/>
        <w:tab/>
        <w:t xml:space="preserve">             Period:                        1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8"/>
        </w:rPr>
        <w:t xml:space="preserve"> (1-3), 6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8"/>
        </w:rPr>
        <w:t xml:space="preserve"> (4-6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Papers: A &amp; </w:t>
      </w:r>
      <w:r>
        <w:rPr>
          <w:rFonts w:eastAsia="Symbol" w:cs="Symbol" w:ascii="Symbol" w:hAnsi="Symbol"/>
          <w:b/>
          <w:sz w:val="24"/>
          <w:szCs w:val="28"/>
        </w:rPr>
        <w:t></w:t>
      </w:r>
      <w:r>
        <w:rPr>
          <w:rFonts w:cs="Times New Roman" w:ascii="Times New Roman" w:hAnsi="Times New Roman"/>
          <w:b/>
          <w:sz w:val="24"/>
          <w:szCs w:val="28"/>
        </w:rPr>
        <w:t>B</w:t>
        <w:tab/>
        <w:tab/>
        <w:tab/>
        <w:t xml:space="preserve">             Room No.:                   219, 2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852"/>
        <w:gridCol w:w="5727"/>
      </w:tblGrid>
      <w:tr>
        <w:trPr>
          <w:trHeight w:val="26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2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1/2023 – 21/01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otosynthesis significance and historic aspect, Photosynthetic pig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ea of cultivation, soil requirement, cultivation practices, and high yielding varieties of 1. Wheat                </w:t>
            </w:r>
          </w:p>
        </w:tc>
      </w:tr>
      <w:tr>
        <w:trPr>
          <w:trHeight w:val="2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2023-28/01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systems, photophosphorylation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amp;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yc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ce</w:t>
            </w:r>
          </w:p>
        </w:tc>
      </w:tr>
      <w:tr>
        <w:trPr>
          <w:trHeight w:val="26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2023- 04/02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 plants,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cle, Factors affecting photosynthesis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ize</w:t>
            </w:r>
          </w:p>
        </w:tc>
      </w:tr>
      <w:tr>
        <w:trPr>
          <w:trHeight w:val="36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2023-11/02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of organic solutes,  Respiration: ATP aerobic and anerobic respirati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bres- Cotton, Vegetable-Potato</w:t>
            </w:r>
          </w:p>
        </w:tc>
      </w:tr>
      <w:tr>
        <w:trPr>
          <w:trHeight w:val="39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2023-17/02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b cycle, ET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IN" w:eastAsia="en-IN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uits- Mango</w:t>
            </w:r>
          </w:p>
        </w:tc>
      </w:tr>
      <w:tr>
        <w:trPr>
          <w:trHeight w:val="45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2023-25/02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ox potential , Oxidative phosphorylati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uits- Lemon, Grapes</w:t>
            </w:r>
          </w:p>
        </w:tc>
      </w:tr>
      <w:tr>
        <w:trPr>
          <w:trHeight w:val="38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2023-04/03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tose Phosphate pathway and R.Q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gar yielding plant-Sugarcane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2023-11/03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wth and development general acco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il Yielding plants- Groundnut, Mustard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2023-18/03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ics of growth , plant move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mentary Knowledge of the following plants (Botanical names, families, parts used and eco imp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od- wheat, rice, maize, moong, gra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mber- teak and Sal</w:t>
            </w:r>
          </w:p>
        </w:tc>
      </w:tr>
      <w:tr>
        <w:trPr>
          <w:trHeight w:val="13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2023-25/03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otoperiodism,  physiology of flowering, florigen concep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mber- Ddeodar and shisha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bres- cotton, jute, coir, flax</w:t>
            </w:r>
          </w:p>
        </w:tc>
      </w:tr>
      <w:tr>
        <w:trPr>
          <w:trHeight w:val="2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/2023-01/04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and role of plant hormones- auxins and gibberellin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ices-fennel, coriander, turmeric, ginger, mint &amp;  clove.</w:t>
            </w:r>
          </w:p>
        </w:tc>
      </w:tr>
      <w:tr>
        <w:trPr>
          <w:trHeight w:val="2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4/2023-08/04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&amp; role of plant hormones- cytokinins and AB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lp plants- bamboo, eucalyptu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dicinal plants-Liquorice, Belladonna, Aconite, 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4/2023-15/04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and role of plant hormones- ethylen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dicinal plants : Ashwagandha, Arjun, Poppy, Amla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erages: Tea and coffee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4/2023-21/04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echnology general account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est conservation</w:t>
            </w:r>
          </w:p>
        </w:tc>
      </w:tr>
      <w:tr>
        <w:trPr>
          <w:trHeight w:val="24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4/2023-29/04/202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od seasoning and its preserva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06:56:00Z</dcterms:created>
  <dc:creator>home</dc:creator>
  <dc:description/>
  <dc:language>en-US</dc:language>
  <cp:lastModifiedBy>computer</cp:lastModifiedBy>
  <cp:lastPrinted>2023-02-02T10:59:00Z</cp:lastPrinted>
  <dcterms:modified xsi:type="dcterms:W3CDTF">2023-03-25T06:56:00Z</dcterms:modified>
  <cp:revision>2</cp:revision>
  <dc:subject/>
  <dc:title/>
</cp:coreProperties>
</file>