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ST GRADUATE GOVERNMENT COLLEGE FOR GIRL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Even Semester (UG and PG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2-202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s: BSc Bioinfo(E)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  <w:szCs w:val="24"/>
        </w:rPr>
        <w:t xml:space="preserve"> Year</w:t>
        <w:tab/>
        <w:tab/>
        <w:t>Name of the Teacher:Dr Vikas Shar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Struct Analy, Fund  Mol Bio-II</w:t>
        <w:tab/>
        <w:t>Period :4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A&amp;B</w:t>
        <w:tab/>
        <w:tab/>
        <w:tab/>
        <w:tab/>
        <w:tab/>
        <w:t>Room No : 1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2"/>
        <w:gridCol w:w="617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52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01/2023 – 21/01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Secondary structure prediction method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01/2023-28/01/202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  <w:t>CHAU FASMAN, GOR, Neural Network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01/2023- 04/02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Genscan, Glimmer, Grail.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2/2023-11/02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ertiary Structure prediction method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2/2023-17/02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hreading/Fold recognition and Ab initio method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2/2023-25/02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searching by signal, searching by content, homology based prediction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2/2023-04/03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Markov models, Hidden Markov models in gene predic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3/2023-11/03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Promoter analysis and predictions for prokaryotic and eukaryotic Genomes RNA structure prediction.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03/2023-18/03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The genetic code. Prokaryotic and Eukaryotic Transla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03/2023-25/03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5’ – CAP formation, 3 – end processing polyadenylation, Splicing, Nuclear export of mRNA &amp; mRNA stability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3/2023-01/04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History and scope of recombinant DNA technology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04/2023-08/04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  <w:t xml:space="preserve">Gene cloning and need to clone a gene. 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4/2023-15/04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Modifying enzymes: Restriction endonuclease, exonucleases, ligases, polymerases, kinase, alkaline phosphatase, topoisomerase 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04/2023-21/04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Purification of DNA from bacterial, plant and animal cells.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04/2023-29/04/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nduced mutations in plants, animals, and microbes and their importance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56:00Z</dcterms:created>
  <dc:creator>home</dc:creator>
  <dc:description/>
  <dc:language>en-US</dc:language>
  <cp:lastModifiedBy>Biotechnology Deptt.</cp:lastModifiedBy>
  <dcterms:modified xsi:type="dcterms:W3CDTF">2023-02-03T10:56:00Z</dcterms:modified>
  <cp:revision>2</cp:revision>
  <dc:subject/>
  <dc:title/>
</cp:coreProperties>
</file>