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 GRADUATE GOVERNMENT COLLEGE FOR GIRL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Even Semester (UG and P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2-20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: BSc Bioinfo(E)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Yr</w:t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ame of the Teacher: Dr 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Stats &amp; Computer Fund, Micro</w:t>
        <w:tab/>
        <w:t>Period : 3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 A &amp; B</w:t>
        <w:tab/>
        <w:tab/>
        <w:tab/>
        <w:tab/>
        <w:tab/>
        <w:t>Room No : Bioinfo Lab(1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1/2023 – 21/01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computers, Data typ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1/2023-28/01/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 of Computers, Collection &amp; Representation of Data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1/2023- 04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Algorithms, Problems based on probability Theore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 definition &amp; Theorem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2/2023-11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ch oriented, Real Time, Online applicat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2/2023-17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Storage, Measurement Scal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, Median, Mod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2/2023-25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ry Storage devices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ye’s Theorem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2/2023-04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 Storage Devices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al method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3/2023-11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Genetics, Mendel Law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3/2023-18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mosome structure &amp; Func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3/2023-25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tagenesis in Bacteria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3/2023-01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tritional Classification in microorganism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4/2023-08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wth curve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4/2023-15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xonomy 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4/2023-21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s of microorganisms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4/2023-29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sable element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22:00Z</dcterms:created>
  <dc:creator>home</dc:creator>
  <dc:description/>
  <dc:language>en-US</dc:language>
  <cp:lastModifiedBy>Biotechnology Deptt.</cp:lastModifiedBy>
  <dcterms:modified xsi:type="dcterms:W3CDTF">2023-02-03T10:22:00Z</dcterms:modified>
  <cp:revision>2</cp:revision>
  <dc:subject/>
  <dc:title/>
</cp:coreProperties>
</file>