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G GOVT COLLEGE FOR GIRLS, SECTOR -42, CHANDIGARH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eaching Plan Session Odd Semester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(2019-20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Class: Biotech Hons. I yr (1</w:t>
      </w:r>
      <w:r>
        <w:rPr>
          <w:rFonts w:cs="Times New Roman" w:ascii="Times New Roman" w:hAnsi="Times New Roman"/>
          <w:u w:val="single"/>
          <w:vertAlign w:val="superscript"/>
        </w:rPr>
        <w:t>st</w:t>
      </w:r>
      <w:r>
        <w:rPr>
          <w:rFonts w:cs="Times New Roman" w:ascii="Times New Roman" w:hAnsi="Times New Roman"/>
          <w:u w:val="single"/>
        </w:rPr>
        <w:t xml:space="preserve">  Sem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ame of the Teacher: Dr. Ruchi Sharma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ubject: Introduction to Biotech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eriod: 4</w:t>
      </w:r>
      <w:r>
        <w:rPr>
          <w:rFonts w:cs="Times New Roman" w:ascii="Times New Roman" w:hAnsi="Times New Roman"/>
          <w:u w:val="single"/>
          <w:vertAlign w:val="superscript"/>
        </w:rPr>
        <w:t>th</w:t>
      </w:r>
      <w:r>
        <w:rPr>
          <w:rFonts w:cs="Times New Roman" w:ascii="Times New Roman" w:hAnsi="Times New Roman"/>
          <w:u w:val="single"/>
        </w:rPr>
        <w:t xml:space="preserve"> Lecture (Tuesday, Wednesday)</w:t>
      </w:r>
    </w:p>
    <w:p>
      <w:pPr>
        <w:pStyle w:val="Normal"/>
        <w:rPr/>
      </w:pPr>
      <w:r>
        <w:rPr/>
        <w:t>Room No: 11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90"/>
        <w:gridCol w:w="442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.No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pics to be covered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07-2019 to 27-07-20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e and function of the cell: the basic unit of lif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07-2019 to 03-08-20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e and function of the cell: the basic unit of lif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05-08-2019 to 10-08-20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e and function of the cell: the basic unit of lif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3-08-2019 to 17-08-20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karyotic and Eukaryotic cell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9-08-2019 to 24-08-20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molecules in a cell (DNA, RNA and proteins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6-08-2019 to 31-08-20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molecules in a cell (DNA, RNA and proteins)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02-09-2019 to 07-09-20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ctrophoresi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09-09-2019 to 14-09-20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rilization, centrifuga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6-09-2019 to 21-09-20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romatography, sonication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09-2019 to 28-09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(Youth Festival 24-09-2019 to 27-09-201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09-2019 to 05-10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een technology to control pollution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e of biotechnology in diagnosti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INATION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0-2019 to 19-10-20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gene therap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10-2019 to 26-10-20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tically modified organisms (GMOs) - transgenic plants 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mals and their applications in biotechnolog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9-10-2019 to 02-11-20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blic concerns and risks associated with genetic engineering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terrorism and biowarfare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04-11-2019 to 09-11-20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cal, social and legal implications of biotechnolog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Week 1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1-11-2019 to 16-11-20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cal, social and legal implications of biotechnology……..contd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18-11-2019 to 23-11-20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s of biotechnology: today and tomorrow; Basics of Biotechnology in fermentation and pharmaceutical processes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5-11-2019 to 30-11-20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ion and revision</w:t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3:47:00Z</dcterms:created>
  <dc:creator>H.P</dc:creator>
  <dc:description/>
  <dc:language>en-US</dc:language>
  <cp:lastModifiedBy>H.P</cp:lastModifiedBy>
  <dcterms:modified xsi:type="dcterms:W3CDTF">2007-02-12T04:19:00Z</dcterms:modified>
  <cp:revision>1</cp:revision>
  <dc:subject/>
  <dc:title/>
</cp:coreProperties>
</file>