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19-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A 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sz w:val="24"/>
          <w:szCs w:val="24"/>
        </w:rPr>
        <w:t xml:space="preserve"> (III Sem)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Tej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glish Comp</w:t>
        <w:tab/>
        <w:tab/>
        <w:tab/>
        <w:tab/>
        <w:t>Period: 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>Room No: 3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0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46"/>
        <w:gridCol w:w="2863"/>
        <w:gridCol w:w="6585"/>
        <w:gridCol w:w="4156"/>
        <w:gridCol w:w="4157"/>
      </w:tblGrid>
      <w:tr>
        <w:trPr>
          <w:trHeight w:val="521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e to Autumn/ questions at the back of book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Back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- Non finite verbs/ revision of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 know all and back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of Questions/ Back exercise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Road not take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/ queries based on the chapters done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r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 making and exam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 related questions and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 tests and discuss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0594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 making/ Introduction and revision</w:t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ey madness / back questions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as directed/ exam questions and test papers given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 Just oranges/ Back questions discussed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, Too/ Test based on 3 chapters done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lk on Advertisement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ctuation/ Revision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8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 related questions and revision tests </w:t>
            </w:r>
          </w:p>
        </w:tc>
        <w:tc>
          <w:tcPr>
            <w:tcW w:w="8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5:54:00Z</dcterms:created>
  <dc:creator>Valued Customer</dc:creator>
  <dc:description/>
  <cp:keywords/>
  <dc:language>en-US</dc:language>
  <cp:lastModifiedBy>Valued Customer</cp:lastModifiedBy>
  <dcterms:modified xsi:type="dcterms:W3CDTF">2019-08-31T06:19:00Z</dcterms:modified>
  <cp:revision>4</cp:revision>
  <dc:subject/>
  <dc:title/>
</cp:coreProperties>
</file>