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Semester) Session (2019-2020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me of the Teacher : Dr Neelima Talw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Zoology                   Room No: 130, 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Sc 1                                  Class: MSc 2                                      Class: BSc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1                                            Paper:15                                            Paper:B (option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756"/>
        <w:gridCol w:w="6340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7-2019 to 27-07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Protozo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Classification of Insec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General Classification of Insec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07-2019 to 03-08-2019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Protozo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Pests of cotton and Sugarcan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General Classification of Insec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-08-2019 to 10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 Phylum Porif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 Pests of Rice and Whea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  General Classification of Insec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8-2019 to 17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Porife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Pest of Vegetable and Fruit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 Metamorhosis, larvae,pupa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-08-2019 to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Sc 1 Pylum Coeleonterat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Pests of Stored Grain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Pests of Rice And Wheat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08-2019 to 31-08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ylum Coeleonter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Chemical Contro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Pests of Sugarcane and Cott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-09-2019 to 07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ylum Coeleonterat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Biological Control, IP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Pests of Stored Grains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09-2019to 14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Leave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9-2019 to 21-09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Leave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9-2019  to28-09-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Youth Festival 24-09-2019 to 27-09-2019)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th Festival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9-2019 to 05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725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0-2019 to 19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ylum Platyhelminthes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Plant host interaction, management of Silk Worm, Hone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ee, Lac insec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Sc 3 Pests of Stored Grains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0-2019 to 26-10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Platyhelminth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Digestive Syste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  Pests of Fruits and Vegetabl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0-2019 to 02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Platyhelminth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Respiratory and Nervous Syste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Sc 3   Pests of veterinary importance 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1-2019 to 09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Aschelminth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Reproductive system , Development and Metamorphos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  Pests of veterinary importanc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1-2019 to 16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1  Phylum Aschelminth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c 2   Diapause and Parthenogenesi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Sc 3  Modifications of Legs, Antenna and Mouth par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1-2019 to 23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27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1-2019 to 30-11-2019</w:t>
            </w:r>
          </w:p>
        </w:tc>
        <w:tc>
          <w:tcPr>
            <w:tcW w:w="63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color w:val="00000A"/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24:00Z</dcterms:created>
  <dc:creator>home</dc:creator>
  <dc:description/>
  <dc:language>en-US</dc:language>
  <cp:lastModifiedBy>hp</cp:lastModifiedBy>
  <dcterms:modified xsi:type="dcterms:W3CDTF">2019-09-13T06:24:00Z</dcterms:modified>
  <cp:revision>2</cp:revision>
  <dc:subject/>
  <dc:title/>
</cp:coreProperties>
</file>