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9-20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lass: </w:t>
        <w:tab/>
        <w:tab/>
        <w:t>BA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emester</w:t>
        <w:tab/>
        <w:t xml:space="preserve">        Name of the Teacher: Gagandeep Kaur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Subject:  English Compulsory</w:t>
        <w:tab/>
        <w:tab/>
        <w:t>Period : 4th (1-6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05"/>
        <w:gridCol w:w="1734"/>
        <w:gridCol w:w="117"/>
        <w:gridCol w:w="1952"/>
        <w:gridCol w:w="3918"/>
      </w:tblGrid>
      <w:tr>
        <w:trPr>
          <w:trHeight w:val="521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. No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te From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te Upto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July 23 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uly 2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ce- Breaking Ses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 1- Spoken English and Broken Englis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he author, discussion of introductory questions, explanation of difficult poin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questions and text based grammar of chapter1(Prose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uly 29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3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 2-Principles of Good Writing. Introduction, explanation of difficult points, discussion of questions and text based gramm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5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10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Articles, Prepositions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olving exercises for the same for practi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13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oice: exercises for practice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19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24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 1 Song36 from Geetanjal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agor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he context of the poem. interactive session on the interpretation of the poem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26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31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Discussion of back questions. Solving of exercises based on the poem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 2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determiners. Solving of exercises.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8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9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14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 2 From Homecom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he poem, its context, Reading of the poem by students and discussion on the poem.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9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16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21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Modal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and practice of descriptive paragraphs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0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23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28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Youth Fest 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1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30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10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vision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Mid Semester Exam </w:t>
            </w:r>
          </w:p>
        </w:tc>
      </w:tr>
      <w:tr>
        <w:trPr>
          <w:trHeight w:val="744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2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16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19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3 – Myriad winged Bir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-reading activiti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he poet and poe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ext of the poem and its discussion </w:t>
            </w:r>
          </w:p>
        </w:tc>
      </w:tr>
      <w:tr>
        <w:trPr>
          <w:trHeight w:val="998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3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21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26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text based questions and gramm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-reading activiti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xt of the poem and its discussi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actual paragraph writing</w:t>
            </w:r>
          </w:p>
        </w:tc>
      </w:tr>
      <w:tr>
        <w:trPr>
          <w:trHeight w:val="725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4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29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2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Introduction to poem4 :I Know Why the Caged Bird sings.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5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4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9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poem and question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6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11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16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 3- The Conjurer’s Reveng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, explanation of difficult points, discussion of questions and text based gramm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7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18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23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xt: ‘I have a dream” text and question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8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25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30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anslation and comprehen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11:00Z</dcterms:created>
  <dc:creator>home</dc:creator>
  <dc:description/>
  <cp:keywords/>
  <dc:language>en-US</dc:language>
  <cp:lastModifiedBy>Valued Customer</cp:lastModifiedBy>
  <dcterms:modified xsi:type="dcterms:W3CDTF">2019-08-30T07:12:00Z</dcterms:modified>
  <cp:revision>4</cp:revision>
  <dc:subject/>
  <dc:title/>
</cp:coreProperties>
</file>