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9-20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ab/>
        <w:t>BA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ester</w:t>
        <w:tab/>
        <w:t xml:space="preserve">        Name of the Teacher: Tejinder Kaur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bject:  English Compulsory</w:t>
        <w:tab/>
        <w:tab/>
        <w:t>Period : 2</w:t>
      </w:r>
      <w:r>
        <w:rPr>
          <w:b/>
          <w:sz w:val="28"/>
          <w:szCs w:val="28"/>
          <w:vertAlign w:val="superscript"/>
        </w:rPr>
        <w:t>nd</w:t>
      </w:r>
      <w:r>
        <w:rPr>
          <w:b/>
          <w:sz w:val="28"/>
          <w:szCs w:val="28"/>
        </w:rPr>
        <w:t xml:space="preserve">   (1-6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Room No: 323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July 23 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ce- Breaking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1- Spoken English and Broken Engli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author, discussion of introductory questions, explanation of difficult poi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questions and text based grammar of chapter1(Pros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3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2-Principles of Good Writing. 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5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Articles, Preposition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lving exercises for the same for pract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3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oice: exercises for practic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4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1 Song36 from Geetanj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ag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xt of the poem. interactive session on the interpretation of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6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31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iscussion of back questions. Solving of exercises based on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 2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determiners. Solving of exercises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4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2 From Homecom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m, its context, Reading of the poem by students and discussion on the poem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6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1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oda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and practice of descriptive paragraph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3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8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Youth Fest 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1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30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Mid Semester Exam 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6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9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3 – Myriad winged Bi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t and po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xt of the poem and its discussion 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1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6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ext based questions an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of the poem and its discu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ctual paragraph writing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9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Introduction to poem4 :I Know Why the Caged Bird sings.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4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9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poem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1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6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3- The Conjurer’s Reve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8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3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: ‘I have a dream” text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8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5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3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and comprehen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5:56:00Z</dcterms:created>
  <dc:creator>home</dc:creator>
  <dc:description/>
  <cp:keywords/>
  <dc:language>en-US</dc:language>
  <cp:lastModifiedBy>Valued Customer</cp:lastModifiedBy>
  <dcterms:modified xsi:type="dcterms:W3CDTF">2019-09-02T04:10:00Z</dcterms:modified>
  <cp:revision>4</cp:revision>
  <dc:subject/>
  <dc:title/>
</cp:coreProperties>
</file>