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 POOJA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Comp. English</w:t>
        <w:tab/>
        <w:tab/>
        <w:t>Period: 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ab/>
        <w:tab/>
        <w:tab/>
        <w:tab/>
        <w:t>Room No: 3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7"/>
        <w:gridCol w:w="2864"/>
        <w:gridCol w:w="6589"/>
        <w:gridCol w:w="4013"/>
        <w:gridCol w:w="4013"/>
      </w:tblGrid>
      <w:tr>
        <w:trPr>
          <w:trHeight w:val="521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Ice - Breaking session </w:t>
            </w:r>
          </w:p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</w:rPr>
              <w:t>And introduction to the syllabus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A Note on the Story : Freedom At Midnight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>Story : Freedom At Midnight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Poem : Ulysses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Poem : Kalahandi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Grammar : Essay Writing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Poem : Night of the Scorpion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716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Essay : Our Urgent Need for Self-Esteem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716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Essay : Climatic Change and Human Strategy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515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Grammar : Antonyms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692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>Grammar : Correct the Sentences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725" w:hRule="atLeast"/>
        </w:trPr>
        <w:tc>
          <w:tcPr>
            <w:tcW w:w="1060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</w:t>
            </w:r>
          </w:p>
        </w:tc>
        <w:tc>
          <w:tcPr>
            <w:tcW w:w="4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Grammar : Correct the Sentences </w:t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Grammar : Correct the Sentences cont.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 xml:space="preserve">Essay : Corruption 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>A Note on the Play : Driving Miss Daisy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  <w:t>Discussion on the Play : Driving Miss Daisy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Kruti Dev 010;Times New Roman" w:cs="Calibri"/>
              </w:rPr>
            </w:pPr>
            <w:r>
              <w:rPr>
                <w:rFonts w:eastAsia="Kruti Dev 010;Times New Roman"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eastAsia="Kruti Dev 010;Times New Roman" w:cs="Calibri"/>
              </w:rPr>
              <w:t>Grammar : Essay Writing practise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8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A I Sem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Monica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</w:t>
        <w:tab/>
        <w:tab/>
        <w:tab/>
        <w:tab/>
        <w:t>Period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>British Lit I</w:t>
        <w:tab/>
        <w:tab/>
        <w:tab/>
        <w:tab/>
        <w:t xml:space="preserve">Room 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4"/>
        <w:gridCol w:w="2858"/>
        <w:gridCol w:w="6574"/>
      </w:tblGrid>
      <w:tr>
        <w:trPr>
          <w:trHeight w:val="521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troduction to the pape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story of British Liter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-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Martin Luther “Freedom of A Christian”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 of essay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ssion of assignmen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 of Francis Bacon’s essay “ Of Seditions and Troubles”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 of Francis Bacon’s essay “ Of Atheism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assignment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 Milton’s Paradise Lost Book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 Milton’s Paradise Lost Book 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II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ffrey Chaucer “Wife of Bath’s Prologue” Canterbury Tal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716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ffrey Chaucer “Wife of Bath’s Prologue” Canterbury Tale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716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mission of assignments</w:t>
            </w:r>
          </w:p>
        </w:tc>
      </w:tr>
      <w:tr>
        <w:trPr>
          <w:trHeight w:val="515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725" w:hRule="atLeast"/>
        </w:trPr>
        <w:tc>
          <w:tcPr>
            <w:tcW w:w="1057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I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iam Shakespeare’s Hamle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iam Shakespeare’s Hamle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V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 Dryden Absalom and Achitoph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 Dryden Absalom and Achitoph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y and Analysis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gnments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III Sem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Monica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 Comp</w:t>
        <w:tab/>
        <w:tab/>
        <w:tab/>
        <w:tab/>
        <w:t>Period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ab/>
        <w:tab/>
        <w:tab/>
        <w:tab/>
        <w:tab/>
        <w:tab/>
        <w:t xml:space="preserve">Room 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6"/>
        <w:gridCol w:w="2863"/>
        <w:gridCol w:w="6585"/>
        <w:gridCol w:w="4156"/>
        <w:gridCol w:w="4157"/>
      </w:tblGrid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 to Autumn/ questions at the back of book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- Non finite verbs/ revision of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know all and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ad not take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/ queries based on the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 making and exam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 related questions and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tests and discuss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making/ Introduction and revision</w:t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ey madness /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as directed/ exam questions and test papers given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Just oranges/ Back questions discuss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Too/ Test based on 3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lk on Advertisement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ctuation/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 related questions and revision tests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III Sem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Monica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 Comp</w:t>
        <w:tab/>
        <w:tab/>
        <w:tab/>
        <w:tab/>
        <w:t>Period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  <w:tab/>
        <w:tab/>
        <w:tab/>
        <w:tab/>
        <w:tab/>
        <w:tab/>
        <w:t xml:space="preserve">Room No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6"/>
        <w:gridCol w:w="2863"/>
        <w:gridCol w:w="6585"/>
        <w:gridCol w:w="4156"/>
        <w:gridCol w:w="4157"/>
      </w:tblGrid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gment Seat of Vikramaditiya: Text and Discuss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ack Exercises…Vocabulary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elfish Giant: Text and Discus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ising of the Moon: Introduction and Text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ising of the Moon: Text continue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ising of the Moon: Text completed and discus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cabulary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 Writing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ction Writing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ine Trouble: Text and Discuss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cle Podger Hangs a Picture: Text and Discus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loo: Introduction and Text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loo: Text completed and Disscusion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blic Notice and Tender Notice, Communication.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er Writing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6:01:00Z</dcterms:created>
  <dc:creator>home</dc:creator>
  <dc:description/>
  <cp:keywords/>
  <dc:language>en-US</dc:language>
  <cp:lastModifiedBy>Valued Customer</cp:lastModifiedBy>
  <dcterms:modified xsi:type="dcterms:W3CDTF">2019-08-31T06:03:00Z</dcterms:modified>
  <cp:revision>3</cp:revision>
  <dc:subject/>
  <dc:title/>
</cp:coreProperties>
</file>