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G. GOVT COLLEGE FOR GIRLS, SECTOR-42, CHANDIGAR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aching Plan Session Odd Semester (2018-19)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ame of teacher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Mrs Teena Aggarwa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lass: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B.Sc 3</w:t>
      </w:r>
      <w:r>
        <w:rPr>
          <w:rFonts w:cs="Times New Roman" w:ascii="Times New Roman" w:hAnsi="Times New Roman"/>
          <w:sz w:val="24"/>
          <w:szCs w:val="24"/>
        </w:rPr>
        <w:t xml:space="preserve"> (General) Sem. 5,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APER</w:t>
      </w:r>
      <w:r>
        <w:rPr>
          <w:rFonts w:cs="Times New Roman" w:ascii="Times New Roman" w:hAnsi="Times New Roman"/>
          <w:sz w:val="24"/>
          <w:szCs w:val="24"/>
        </w:rPr>
        <w:t xml:space="preserve">-B*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>M.Sc 2</w:t>
      </w:r>
      <w:r>
        <w:rPr>
          <w:rFonts w:cs="Times New Roman" w:ascii="Times New Roman" w:hAnsi="Times New Roman"/>
          <w:sz w:val="24"/>
          <w:szCs w:val="24"/>
        </w:rPr>
        <w:t xml:space="preserve">(Botany) Sem. 3                                                               XV**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- *Plant Ecology.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eriod</w:t>
      </w:r>
      <w:r>
        <w:rPr>
          <w:rFonts w:cs="Times New Roman" w:ascii="Times New Roman" w:hAnsi="Times New Roman"/>
          <w:sz w:val="24"/>
          <w:szCs w:val="24"/>
        </w:rPr>
        <w:t>-*1st(1-3)                                                                                                              **Ecology and Environment.                                                                   **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(1,5),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(3),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(4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om no</w:t>
      </w:r>
      <w:r>
        <w:rPr>
          <w:rFonts w:cs="Times New Roman" w:ascii="Times New Roman" w:hAnsi="Times New Roman"/>
          <w:sz w:val="24"/>
          <w:szCs w:val="24"/>
        </w:rPr>
        <w:t xml:space="preserve">.: *218,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**211</w:t>
      </w:r>
      <w:r>
        <w:rPr>
          <w:rFonts w:cs="Times New Roman" w:ascii="Times New Roman" w:hAnsi="Times New Roman"/>
          <w:smallCaps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620"/>
        <w:gridCol w:w="1620"/>
        <w:gridCol w:w="513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Fr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Upt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ug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ug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 1- definition, scope, relationship with other scien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Unit-1- Environment and ecology- concept and principles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ug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ug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Pla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vironment- climatic fact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Population ecology- characteristics , growth curves</w:t>
            </w:r>
          </w:p>
        </w:tc>
      </w:tr>
      <w:tr>
        <w:trPr>
          <w:trHeight w:val="39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ug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ug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aphic and topographic fact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population regulation, Life history strategies, concept of metapopulation - demes and dispersal, interdemic extinctions, age structured populations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Aug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ug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Topographic and biotic factors affecting growth and distribution of plants                               **Plant communities; definition, quantitative characters, sampling techn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ug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p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Unit- II Ecosystem: concept, structure, abiotic and biotic components, trophic levels                       **Unit –II Biosphere reserve, Nilgiri biosphere reser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p ,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p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Food chain, food web, ecological pyramids, energy flow                                                                                     **Bio geo chemical cycles ; general account, carbon cycle, nitrogen cyc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Sep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ep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Biogeochemical cycles ; general acc, carbon cycle,  **phosphorus and sulphur cycle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p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p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trogen cycle,                                                             **Biodiversity; concept, level, measure,          signific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p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p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water cycle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Reasons for depletion, magnitude, distribution and conservation strategies, diversity loss from monoculture plant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ct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ct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sion and 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Revision and test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 (11 Oct, 2018- 17 Oct, 20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ct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ct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Unit III Community Ecology ; characteristics, frequency, density, cov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Unit III Pollution –definition, types, air pollution- different pollutants and control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Oct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, 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Life forms, biological spectr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Water pollution-sources and control, Land pollution-sources and control, Bioremediation and Phytoremediation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Nov,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Ecological succession ; hydrosere and xeros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Management and conservation of Natural resources- aims, objectives, renewable and non renewable resources, policies, management, preservation, and conservation strategies, sustainable development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,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Unit –IV Applied Ecology – air pollution and contr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Non conventional sources of Energy- solar energy ,hydro power, wind power, biogas, geothermal , ocean thermal, tidal and wind energy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,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,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Water and soil pollution and their control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 Unit –IV Ozone depletion- reasons and its effects on plants, methods to check ozone depletion.Invasion of alien plants, concept, ecological impact, and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,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ec ,20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Revision and tes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Global warming and climate change; reasons , effects, techniques to control global warming.Weed management; impact, use and ecological role of weeds in agro-ecosystems. Weed characteristics, major weeds, ecological approach to weed management, problems of weed, allelopathy, its mode and exploitation in weed management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56:00Z</dcterms:created>
  <dc:creator>sony</dc:creator>
  <dc:description/>
  <cp:keywords/>
  <dc:language>en-US</dc:language>
  <cp:lastModifiedBy>bot</cp:lastModifiedBy>
  <dcterms:modified xsi:type="dcterms:W3CDTF">2018-08-22T05:56:00Z</dcterms:modified>
  <cp:revision>2</cp:revision>
  <dc:subject/>
  <dc:title/>
</cp:coreProperties>
</file>