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G. GOVT COLLEGE FOR GIRLS, SECTOR-42, CHANDIGA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aching Plan Session Odd Semester (2018-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 xml:space="preserve">B.Sc III (section- A)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me of teacher</w:t>
      </w:r>
      <w:r>
        <w:rPr>
          <w:rFonts w:cs="Times New Roman" w:ascii="Times New Roman" w:hAnsi="Times New Roman"/>
          <w:sz w:val="24"/>
          <w:szCs w:val="24"/>
        </w:rPr>
        <w:t>: Dr. Davinder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M. Sc. I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>M. Sc. I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A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>Plant  Physiolog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 I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 </w:t>
      </w:r>
      <w:r>
        <w:rPr>
          <w:rFonts w:cs="Times New Roman" w:ascii="Times New Roman" w:hAnsi="Times New Roman"/>
          <w:sz w:val="24"/>
          <w:szCs w:val="24"/>
        </w:rPr>
        <w:t>Phyc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III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*** </w:t>
      </w:r>
      <w:r>
        <w:rPr>
          <w:rFonts w:cs="Times New Roman" w:ascii="Times New Roman" w:hAnsi="Times New Roman"/>
          <w:sz w:val="24"/>
          <w:szCs w:val="24"/>
        </w:rPr>
        <w:t>Myc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m no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218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riod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I (4,5,6 day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211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 I (1,3 day) and II (4 day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 xml:space="preserve">211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* </w:t>
      </w:r>
      <w:r>
        <w:rPr>
          <w:rFonts w:cs="Times New Roman" w:ascii="Times New Roman" w:hAnsi="Times New Roman"/>
          <w:sz w:val="24"/>
          <w:szCs w:val="24"/>
        </w:rPr>
        <w:t>II (1, 2 da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800"/>
        <w:gridCol w:w="47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July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ss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portance of water to plant life, physical properties of water, imbibition, diffu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iteria for algal classif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eral account of Myx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mosis, Plasmolysis, Deplasmolysis, concept of osmotic poten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arative account of important systems of classification (Fristch and Roun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eral account of Myxomycota</w:t>
            </w:r>
          </w:p>
        </w:tc>
      </w:tr>
      <w:tr>
        <w:trPr>
          <w:trHeight w:val="39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ter potential and pressure potential, absorption of water, active and passive mechanism of water absorp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pman and Lee system of classif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nsport of water, mechanism and theories to explain ascent of sap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versity in algal habit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nspiration types, mechanism of opening and closing of stom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allus organization in alga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ytidri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p 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chanism of transpiration, factors affecting transpiration, antitranspira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roduction (vegetative, sexual and asexua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eral account of Zyg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eral Nutrition, hydroponics and its importance; essential macro and micro elements; essentiality crite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lent features: cell structure, thallus organization, reproduction of Cyanophy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eral account of Zyg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ciency symptoms and their ro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anthophy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c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eral uptake and Mechanism of mineral upta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lorophy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c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trogen metabolism, biological nitrogen fixatio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cillariophyta and Dinophy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sidiomycota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 (11 Oct, 2018- 17 Oct, 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portance of nitrate reductase and its regulation, ammonia assimilatio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eophyta and Cryptophy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morphic Fun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pid metabolism; structure and function of lipids, β oxidation, saturated and unsaturated fatty aci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odophy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ssue system in Fungi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eins, Classification, role and structure of protei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rrent concept and relationships of protochlorophycean alg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ypes of Centrum development in Ascomycot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sics of Enzymology, Discovery and nomenclature; classification, structure, proper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ythms and bioluminescence in dinoflagell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eterokaryosis and Parasexuali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ctors affecting its activity, mechanism of enzyme actio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onomic importance of algae and algae in Biotech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corrhizal application in agriculture and plant growt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ec 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17:00Z</dcterms:created>
  <dc:creator>sony</dc:creator>
  <dc:description/>
  <cp:keywords/>
  <dc:language>en-US</dc:language>
  <cp:lastModifiedBy>bot</cp:lastModifiedBy>
  <dcterms:modified xsi:type="dcterms:W3CDTF">2018-08-20T06:17:00Z</dcterms:modified>
  <cp:revision>2</cp:revision>
  <dc:subject/>
  <dc:title/>
</cp:coreProperties>
</file>