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ind w:left="2880" w:firstLine="72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Teaching Pla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: </w:t>
        <w:tab/>
        <w:t>B.Sc III&amp; M.Sc II</w:t>
        <w:tab/>
        <w:t xml:space="preserve">                                                                    Paper : B.Sc III,A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M.Sc II, Paper XI</w:t>
      </w:r>
    </w:p>
    <w:p>
      <w:pPr>
        <w:pStyle w:val="Normal"/>
        <w:rPr/>
      </w:pPr>
      <w:r>
        <w:rPr>
          <w:b/>
          <w:sz w:val="28"/>
          <w:szCs w:val="28"/>
        </w:rPr>
        <w:t xml:space="preserve">Subject: Zoology </w:t>
        <w:tab/>
        <w:tab/>
        <w:tab/>
        <w:tab/>
        <w:tab/>
        <w:t xml:space="preserve">  </w:t>
        <w:tab/>
        <w:tab/>
        <w:t>Session: 2014-15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31"/>
        <w:gridCol w:w="2350"/>
        <w:gridCol w:w="3901"/>
      </w:tblGrid>
      <w:tr>
        <w:trPr>
          <w:trHeight w:val="5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17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Development of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>Herdmania</w:t>
            </w: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 and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>Amphioxus</w:t>
            </w: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 up to three germinal layers and Metamorphosis of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>Herdmania</w:t>
            </w: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.</w:t>
            </w:r>
          </w:p>
        </w:tc>
      </w:tr>
      <w:tr>
        <w:trPr>
          <w:trHeight w:val="17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Cell differentiation; Differential gene activity.</w:t>
            </w:r>
          </w:p>
        </w:tc>
      </w:tr>
      <w:tr>
        <w:trPr>
          <w:trHeight w:val="17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Development of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>Frog</w:t>
            </w: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 up to three germinal layers and Metamorphosis of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>Frog</w:t>
            </w: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>.</w:t>
            </w:r>
          </w:p>
        </w:tc>
      </w:tr>
      <w:tr>
        <w:trPr>
          <w:trHeight w:val="17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Determination of fate of cells of tunicates and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>C.elegans; P-granules in nematode, Caenorhabditis elegans.</w:t>
            </w:r>
          </w:p>
        </w:tc>
      </w:tr>
      <w:tr>
        <w:trPr>
          <w:trHeight w:val="17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Sc II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Nov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Nov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uti Dev 010;Dark Courier" w:hAnsi="Kruti Dev 010;Dark Courier" w:cs="Kruti Dev 010;Dark Courier"/>
                <w:sz w:val="28"/>
                <w:szCs w:val="28"/>
              </w:rPr>
            </w:pP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Development of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 xml:space="preserve">Chick </w:t>
            </w: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and </w:t>
            </w:r>
            <w:r>
              <w:rPr>
                <w:rFonts w:cs="Kruti Dev 010;Dark Courier" w:ascii="Kruti Dev 010;Dark Courier" w:hAnsi="Kruti Dev 010;Dark Courier"/>
                <w:i/>
                <w:sz w:val="28"/>
                <w:szCs w:val="28"/>
              </w:rPr>
              <w:t>Rabbit</w:t>
            </w:r>
            <w:r>
              <w:rPr>
                <w:rFonts w:cs="Kruti Dev 010;Dark Courier" w:ascii="Kruti Dev 010;Dark Courier" w:hAnsi="Kruti Dev 010;Dark Courier"/>
                <w:sz w:val="28"/>
                <w:szCs w:val="28"/>
              </w:rPr>
              <w:t xml:space="preserve"> up to three germinal layers; Foetal membran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. Rewa Rishi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altName w:val="Dark 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35:00Z</dcterms:created>
  <dc:creator>Valued Customer</dc:creator>
  <dc:description/>
  <dc:language>en-US</dc:language>
  <cp:lastModifiedBy>acd</cp:lastModifiedBy>
  <dcterms:modified xsi:type="dcterms:W3CDTF">2014-10-27T04:35:00Z</dcterms:modified>
  <cp:revision>2</cp:revision>
  <dc:subject/>
  <dc:title/>
</cp:coreProperties>
</file>