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G. GOVT COLLEGE FOR GIRLS, SECTOR-42, CHANDIGA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aching Plan Session Odd Semester (2018-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lass:  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B.Sc. I ( Section B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eacher</w:t>
      </w:r>
      <w:r>
        <w:rPr>
          <w:rFonts w:cs="Times New Roman" w:ascii="Times New Roman" w:hAnsi="Times New Roman"/>
        </w:rPr>
        <w:t>: Dr. Rupali Mehta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per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B                                                                   </w:t>
      </w:r>
      <w:r>
        <w:rPr>
          <w:rFonts w:cs="Times New Roman" w:ascii="Times New Roman" w:hAnsi="Times New Roman"/>
          <w:b/>
        </w:rPr>
        <w:t>Subject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Cell Bi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Room no</w:t>
      </w:r>
      <w:r>
        <w:rPr>
          <w:rFonts w:cs="Times New Roman" w:ascii="Times New Roman" w:hAnsi="Times New Roman"/>
        </w:rPr>
        <w:t xml:space="preserve">.: 219                                                            </w:t>
      </w:r>
      <w:r>
        <w:rPr>
          <w:rFonts w:cs="Times New Roman" w:ascii="Times New Roman" w:hAnsi="Times New Roman"/>
          <w:b/>
        </w:rPr>
        <w:t>Periods:</w:t>
      </w:r>
      <w:r>
        <w:rPr>
          <w:rFonts w:cs="Times New Roman" w:ascii="Times New Roman" w:hAnsi="Times New Roman"/>
        </w:rPr>
        <w:t xml:space="preserve"> V (4,5,6 da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800"/>
        <w:gridCol w:w="477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.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te Fr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te Upt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4 July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 July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ss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July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karyotic and Plant c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rastructure and function of organelles:  E.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ltrastructure of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Mitochondria, golgi bod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>
          <w:trHeight w:val="39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rastructure of Lysosomes, plasti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Aug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us, Ribosomes, Lysoso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Aug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Cell wall and plasma membran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ep 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ructure of chromosomes, chromosomal alter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omosomal alter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riations in chromosome number and its import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divisions- mitosis and meio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Sep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Sep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DNA, types of DNA Nucleoso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ct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and concept of gene, one gene one enzy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ID SEMESTER EXAMS  (11 Oct, 2018- 17 Oct, 20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Oct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RNA, types of 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Oct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Nov, 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cription and transl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Nov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tion of gene expre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Nov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 operon and tryptophan oper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Nov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Nov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bble hypothesis, genetic code.   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Nov,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Dec ,20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4:42:00Z</dcterms:created>
  <dc:creator>sony</dc:creator>
  <dc:description/>
  <dc:language>en-US</dc:language>
  <cp:lastModifiedBy>bot</cp:lastModifiedBy>
  <cp:lastPrinted>2018-08-23T10:09:00Z</cp:lastPrinted>
  <dcterms:modified xsi:type="dcterms:W3CDTF">2018-08-23T04:42:00Z</dcterms:modified>
  <cp:revision>2</cp:revision>
  <dc:subject/>
  <dc:title/>
</cp:coreProperties>
</file>