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G. GOVT COLLEGE FOR GIRLS, SECTOR-42, CHANDIGA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aching Plan Session Odd Semester (2018-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 xml:space="preserve">B.Sc III (section- A)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me of teacher</w:t>
      </w:r>
      <w:r>
        <w:rPr>
          <w:rFonts w:cs="Times New Roman" w:ascii="Times New Roman" w:hAnsi="Times New Roman"/>
          <w:sz w:val="24"/>
          <w:szCs w:val="24"/>
        </w:rPr>
        <w:t>: Dr. Geetika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BSc I ( section B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B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>Plant  Ec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 B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 </w:t>
      </w:r>
      <w:r>
        <w:rPr>
          <w:rFonts w:cs="Times New Roman" w:ascii="Times New Roman" w:hAnsi="Times New Roman"/>
          <w:sz w:val="24"/>
          <w:szCs w:val="24"/>
        </w:rPr>
        <w:t>Cell Bi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m no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219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rio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I (4,5,6 day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218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 V(4,5.6 da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800"/>
        <w:gridCol w:w="47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July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ss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finition, scope, relationship with other sci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ltrastructure and function of organellesE.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limate and atmosph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**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Ultrastructure o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Mitochrondria, golgibod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imatic factors – effect of light on veget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rastructure of Lysosomes, plasti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ffect of Temperature, wind , humidity, Edaphic facto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cture of Cell wall and plasma membr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ographic factors and biotic factors affecting growth and distribution of pla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cture of chromosomes, chromosomal alter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p 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ucture and biotic and abiotic components of ecosys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tions in chromosome number and its impor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ophic levels, food chain and food w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ll divisions- mitosis and meio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ological pyramids, energy fl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cture of DNA, types of D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ogeochemical cyc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cleoso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unity characteri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ucture and concept of gene, one gene one enzy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 (11 Oct, 2018- 17 Oct, 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cological succ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cture of RNA, types of 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sity cover, life forms, biological spec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cription and transl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r, water and soil pollution and contr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ulation of gene expr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ervation of natural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ac operon and tryptophan oper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agement of natural resourc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obble hypothesis, genetic 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ec 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01:00Z</dcterms:created>
  <dc:creator>sony</dc:creator>
  <dc:description/>
  <cp:keywords/>
  <dc:language>en-US</dc:language>
  <cp:lastModifiedBy>bot</cp:lastModifiedBy>
  <dcterms:modified xsi:type="dcterms:W3CDTF">2018-08-22T06:01:00Z</dcterms:modified>
  <cp:revision>2</cp:revision>
  <dc:subject/>
  <dc:title/>
</cp:coreProperties>
</file>