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</w:rPr>
        <w:t>(2018-19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lass: Biotech Hons. III Yr (5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Enzymolog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iod: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 &amp; 4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 (Fri), 2</w:t>
      </w:r>
      <w:r>
        <w:rPr>
          <w:rFonts w:cs="Times New Roman" w:ascii="Times New Roman" w:hAnsi="Times New Roman"/>
          <w:u w:val="single"/>
          <w:vertAlign w:val="superscript"/>
        </w:rPr>
        <w:t>nd</w:t>
      </w:r>
      <w:r>
        <w:rPr>
          <w:rFonts w:cs="Times New Roman" w:ascii="Times New Roman" w:hAnsi="Times New Roman"/>
          <w:u w:val="single"/>
        </w:rPr>
        <w:t xml:space="preserve"> lec (Tues &amp; Wed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om No: 110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8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Fr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Upt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and functions of enzymes; historical background and general properties of enzy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4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 of active site; binding sites; stereo specificity &amp; ES complex form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ation energy and ES complex form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1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 &amp; key, induced fit and transition state hypothesis, coenzymes and cofactors-prosthetic grou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2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nzymes involved in different metabolic pathway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ug  2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ctors affecting enzyme activity: conc.,pH, temp.; enzymes as thrombolytic agents, anti-inflammatory agents, streptokinase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3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zymes; kinetics of a single substrate enzyme catalyzed reaction, derivation of Michealis Menten equ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 15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nce of Km value, Vmax, turnover number, Kca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17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e activity, international units and specific activ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4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Sept 29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e activity: feedback inhibition</w:t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1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8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steric enzymes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ID SEMESTER EXAMINATI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CTOBER 11, 2018 TO OCTOBER 17, 2018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2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 of enzymes in the cell, localization, enzymes in membran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Oct 30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 3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-base and covalent catalysi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5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0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-ion catalysis; allosteric enzymes; catalytic antibodi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2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7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enzyme complexes,  ribozy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19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2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Nov 26, 20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 1, 20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…….contd.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40:00Z</dcterms:created>
  <dc:creator>H.P</dc:creator>
  <dc:description/>
  <cp:keywords/>
  <dc:language>en-US</dc:language>
  <cp:lastModifiedBy>H.P</cp:lastModifiedBy>
  <dcterms:modified xsi:type="dcterms:W3CDTF">2007-01-03T17:59:00Z</dcterms:modified>
  <cp:revision>4</cp:revision>
  <dc:subject/>
  <dc:title/>
</cp:coreProperties>
</file>