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  <w:t>BA 1</w:t>
        <w:tab/>
        <w:tab/>
        <w:tab/>
        <w:tab/>
        <w:t>Name of the Teacher: Ms. Kalyani Singh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Home Science</w:t>
        <w:tab/>
        <w:tab/>
        <w:t>Period :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 : Theory</w:t>
        <w:tab/>
        <w:tab/>
        <w:tab/>
        <w:t>Room No : 2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For ongoing classes)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28, 201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a. Meaning of home scienc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Functions of hom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a. Home scientist as an entrepreneur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vision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Agencies promoting entrepreneur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Interior Decor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Elements of a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Principles of ar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Colou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aracteristics of colour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Colour whe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. Colour schem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. Food adulter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fini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Common adulterants and effects on health  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Household methods of testing food adulter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. Food hygie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finition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ygiene during preparation, service and storage of food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sion, tests, quiz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to clarify doubts if any before mid semester exams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8"/>
                <w:szCs w:val="24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8"/>
                <w:szCs w:val="24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the question asked in mid semester exam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d hygiene- revision of part a and b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. Food hygie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Domestic purification of water- aquaguard and reverse osmosi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C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Health and hygie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finition of health, hygie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finition of infection, sources, carrier and contr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prise quiz and test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definition and types of immuni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Immunization schedul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November 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uses and spread of following diseas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by insects: malaria and dengue b. by infection: enteric fever, 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(contd) cholera dysentry and diarrhe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by droplet infection: chickenpox, measle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(contd) mumps, TB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AID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, test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and clarification of doubts before examinations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09:00Z</dcterms:created>
  <dc:creator>home</dc:creator>
  <dc:description/>
  <cp:keywords/>
  <dc:language>en-US</dc:language>
  <cp:lastModifiedBy>hs</cp:lastModifiedBy>
  <cp:lastPrinted>2018-07-24T10:26:00Z</cp:lastPrinted>
  <dcterms:modified xsi:type="dcterms:W3CDTF">2018-08-10T05:23:00Z</dcterms:modified>
  <cp:revision>5</cp:revision>
  <dc:subject/>
  <dc:title/>
</cp:coreProperties>
</file>