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G. GOVT COLLEGE FOR GIRLS, SECTOR-42, CHANDIGAR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ACHING PLAN EVEN SEMESTER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ssion (2018-19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: Biotech Hons. III yr (VI Sem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THE TEACHER: Dr.Ruchi Shar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Food Biotechnolo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M NO.: 110</w:t>
      </w:r>
    </w:p>
    <w:p>
      <w:pPr>
        <w:pStyle w:val="Normal"/>
        <w:rPr/>
      </w:pPr>
      <w:r>
        <w:rPr>
          <w:rFonts w:cs="Times New Roman" w:ascii="Times New Roman" w:hAnsi="Times New Roman"/>
        </w:rPr>
        <w:t>PERIOD: 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lecture (day 1&amp;2);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lecture (day 5&amp; 6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788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N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s to be cover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01/2019-19/01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rmented foods and their production: Bakers yeast, bread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2019-25/01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eese, yogurt, tofu and alcoholic beverages (beer and wine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1/2019-2/02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 of algal, fungal and other microbial proteins (SCP), genetically modified foods (golden rice, promato, pomato, favr savr tomato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2/2019-9/02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, probiotics, fortified and biofortified foods, functional food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/2019-16/02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 food adulterants: types and methods of assay, food additiv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2/2019-23/02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vorind and colouring agents, vitamins as food additives</w:t>
            </w:r>
          </w:p>
        </w:tc>
      </w:tr>
      <w:tr>
        <w:trPr>
          <w:trHeight w:val="116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9-02/03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o and exotoxins, their mechanism of a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D SEMESTER EXAM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9-16/03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and water borne diseas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3/2019-22/03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borne intoxicatio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9-30/03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les of food preservation: physical, chemical and biological method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9-6/04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mination, preservation and spoilage of different kind of food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9-12/04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y and scope of food biotech, food as substrate for microbes, factors affecting growth of microb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9-20/04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s of enzymes in food technology, detection of micro organisms in food: procedure for microbial analysis, qualitative methods to isolate pathogenic microb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9-27/04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itative methods for microbial enumeration: direct, indirect and standard methods, test for bacterial toxins in foo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04/2019-3/05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id and advanced estimation methods( immunoassays, nucleic acid probe) for detection of pathoge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G. GOVT COLLEGE FOR GIRLS, SECTOR-42, CHANDIGAR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ACHING PLAN EVEN SEMESTER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ssion (2018-19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: Biotech Hons. I yr (II Sem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THE TEACHER: Dr.Ruchi Shar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Basic Biochemist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M NO.: 111</w:t>
      </w:r>
    </w:p>
    <w:p>
      <w:pPr>
        <w:pStyle w:val="Normal"/>
        <w:rPr/>
      </w:pPr>
      <w:r>
        <w:rPr>
          <w:rFonts w:cs="Times New Roman" w:ascii="Times New Roman" w:hAnsi="Times New Roman"/>
        </w:rPr>
        <w:t>PERIOD: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lecture (day 1,3,4,5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788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N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s to be cover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01/2019-19/01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of mono, di and polysaccharid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2019-25/01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of mono, di and polysaccharides; reactions of monosaccharid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1/2019-2/02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ycoproteins, peptidoglycan, glycolipids and lipopolysaccharid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2/2019-9/02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ysico chemical properties of water, association and dissociation constants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/2019-16/02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and buffers, pI, pKa, Henderson hasselbalch equation and its implicatio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2/2019-23/02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tamins: types of vitamins and their chemist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9-02/03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tamins as cofactors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D SEMESTER EXA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9-16/03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mones: steroid and peptide hormon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3/2019-22/03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mones: steroid and peptide hormon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9-30/03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ds: classification of lipids and fatty acids, general fn of major lipid subclasses, acylglycerol, phosphoglycerol, phosphoglycerid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9-6/04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hingolopids, glycosphingolipid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penes, steroids and prostaglandi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9-12/04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in classification and forces stabilizing protein structur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9-20/04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ins: structure of amino acids, non protein and rare amino acids and chemical reactio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9-27/04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al organization of proteins (primary, secondary, tertiary, quaternary domain st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04/2019-3/05/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 and doubt cleari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0:00Z</dcterms:created>
  <dc:creator>H.P</dc:creator>
  <dc:description/>
  <cp:keywords/>
  <dc:language>en-US</dc:language>
  <cp:lastModifiedBy>vaio</cp:lastModifiedBy>
  <dcterms:modified xsi:type="dcterms:W3CDTF">2019-02-04T16:52:00Z</dcterms:modified>
  <cp:revision>2</cp:revision>
  <dc:subject/>
  <dc:title/>
</cp:coreProperties>
</file>