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Class: </w:t>
        <w:tab/>
        <w:t>BA II</w:t>
        <w:tab/>
        <w:tab/>
        <w:tab/>
        <w:tab/>
        <w:tab/>
        <w:t>Name of the Teacher: Dr Manpreet kau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 Clothing &amp; Textiles</w:t>
        <w:tab/>
        <w:tab/>
        <w:tab/>
        <w:tab/>
        <w:tab/>
        <w:t>Period : 4t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 xml:space="preserve"> Theory</w:t>
        <w:tab/>
        <w:tab/>
        <w:tab/>
        <w:tab/>
        <w:tab/>
        <w:t>Room No :  3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55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04"/>
        <w:gridCol w:w="233"/>
        <w:gridCol w:w="1064"/>
        <w:gridCol w:w="1551"/>
        <w:gridCol w:w="1551"/>
      </w:tblGrid>
      <w:tr>
        <w:trPr>
          <w:trHeight w:val="521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s of Art- Colour, Lines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s of Art- Form, Texture, Shap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of Art- Harmony, Balance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of Art- rhythm, Emphasis, Propor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xidizing Bleaches &amp; Reducing Bleaches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itability of different bleaches to different fabric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es- Types &amp; Importance, Different types of finishes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finishes (Cont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Mid semester Exams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  <w:tc>
          <w:tcPr>
            <w:tcW w:w="1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 Week March (Mid Semester Exam)</w:t>
            </w:r>
          </w:p>
        </w:tc>
      </w:tr>
      <w:tr>
        <w:trPr>
          <w:trHeight w:val="716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of suitable garments for Infants &amp; Toddl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ection of suitable garments for School going children 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of suitable garments for Adolescents, Adults &amp; Elderly. Care &amp; Storage of garments of cotton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e &amp; Storage of garments of wool and sil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ashion, Fad &amp; Sty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of colour on fabrics- simple dyeing of cotton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st dyeing techniques- Tie &amp; Dye &amp; Batik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ting- Block, Screen &amp; Roller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Laundry.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1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ments, Discussion &amp; Revision</w:t>
            </w:r>
          </w:p>
        </w:tc>
        <w:tc>
          <w:tcPr>
            <w:tcW w:w="3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7:33:00Z</dcterms:created>
  <dc:creator>home</dc:creator>
  <dc:description/>
  <cp:keywords/>
  <dc:language>en-US</dc:language>
  <cp:lastModifiedBy>hs</cp:lastModifiedBy>
  <dcterms:modified xsi:type="dcterms:W3CDTF">2019-01-19T07:33:00Z</dcterms:modified>
  <cp:revision>2</cp:revision>
  <dc:subject/>
  <dc:title/>
</cp:coreProperties>
</file>