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b/>
          <w:sz w:val="24"/>
          <w:szCs w:val="28"/>
        </w:rPr>
        <w:t xml:space="preserve">Class: </w:t>
        <w:tab/>
        <w:tab/>
        <w:t>BA I</w:t>
        <w:tab/>
        <w:tab/>
        <w:tab/>
        <w:tab/>
        <w:t>Name of the Teacher: Ms. Kalyani Singh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b/>
          <w:sz w:val="24"/>
          <w:szCs w:val="28"/>
        </w:rPr>
        <w:t xml:space="preserve">Subject:  </w:t>
        <w:tab/>
        <w:t>Home Science</w:t>
        <w:tab/>
        <w:tab/>
        <w:tab/>
        <w:t>Period : 2</w:t>
      </w:r>
      <w:r>
        <w:rPr>
          <w:b/>
          <w:sz w:val="24"/>
          <w:szCs w:val="28"/>
          <w:vertAlign w:val="superscript"/>
        </w:rPr>
        <w:t>nd</w:t>
      </w:r>
      <w:r>
        <w:rPr>
          <w:b/>
          <w:sz w:val="24"/>
          <w:szCs w:val="28"/>
        </w:rPr>
        <w:t xml:space="preserve"> (Monday - Saturday)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b/>
          <w:sz w:val="24"/>
          <w:szCs w:val="28"/>
        </w:rPr>
        <w:t xml:space="preserve">Paper : </w:t>
        <w:tab/>
        <w:t>(Th)</w:t>
        <w:tab/>
        <w:tab/>
        <w:tab/>
        <w:tab/>
        <w:t>Room No :  24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402"/>
        <w:gridCol w:w="639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about semester 1 ex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Introduc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Classif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Time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Steps in making time pla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Tools in time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Money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Types of inc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ud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Means of supplementing family incom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Energy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Fatig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Work simplification (Mundel)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Flower arran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Definition and typ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principles of art in flower arran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Material and essential equipment used in flower arrangement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Furni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Factor affecting selection of furnit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Furniture requirements for different roo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 and discussion before mid semester exams</w:t>
            </w:r>
          </w:p>
        </w:tc>
      </w:tr>
      <w:tr>
        <w:trPr>
          <w:trHeight w:val="180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Mid Semester Exam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of the question asked in mid semester ex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 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The homemaker as a consum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Concept and ob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Rights and responsibilities 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Malpractices in the production of consumer go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Consumer guides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VII. Health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Aims and ob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c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Importance</w:t>
            </w:r>
          </w:p>
        </w:tc>
      </w:tr>
      <w:tr>
        <w:trPr>
          <w:trHeight w:val="998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 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 Digestive sy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Diagram of alimentary canal</w:t>
            </w:r>
          </w:p>
        </w:tc>
      </w:tr>
      <w:tr>
        <w:trPr>
          <w:trHeight w:val="72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unctions of mouth, stomach, intesti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Digestion of carbohydrat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Digestion of proteins and fa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 Simple first a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aids for burns, poisoning, electric shock, bleeding, drowning, fainting, fractures, insect bites, snake bit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aids cont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se bleeding, sunstroke, sprain, heart att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ification of doub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56:00Z</dcterms:created>
  <dc:creator>hs</dc:creator>
  <dc:description/>
  <cp:keywords/>
  <dc:language>en-US</dc:language>
  <cp:lastModifiedBy>hs</cp:lastModifiedBy>
  <dcterms:modified xsi:type="dcterms:W3CDTF">2019-01-18T06:01:00Z</dcterms:modified>
  <cp:revision>1</cp:revision>
  <dc:subject/>
  <dc:title/>
</cp:coreProperties>
</file>