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G. GOVT COLLEGE FOR GIRLS, SECTOR-42, CHANDIGAR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ACHING PLAN EVEN SEMESTER Session (2019-20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: BTH-I (II Sem)                                                           Name of the teacher: Dr Ruchi Sharm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: Basic Biochemistry                                                 Period: 3</w:t>
      </w:r>
      <w:r>
        <w:rPr>
          <w:rFonts w:cs="Times New Roman" w:ascii="Times New Roman" w:hAnsi="Times New Roman"/>
          <w:b/>
          <w:vertAlign w:val="superscript"/>
        </w:rPr>
        <w:t>rd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om no.: 11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60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.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s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s to be Cover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-01-2020 to 11-01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of mono, di and polysaccharid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-01-2020 to 18-01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of mono, di and polysaccharid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01-2020 to 25-01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ycoproteins, peptidoglycan, glycolipids and lipopolysaccharid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-01-2020 to 01-02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s of monosaccharid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-02-2020 to 08-02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ysico chemical properties of water, association and dissociation constant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02-2020 to 15-02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and buffers, pI, pK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-02-2020 to 22-02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nderson hasselbalch equation and its im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-02-2020 to 29-02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tamins: types of vitamins and their chemist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-03-2020 to 05-03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tamins as cofactors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d Semester Exams (06-03-2020 to  13-03-2020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-03-2020, 16-03-2020 to 21-03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mones: steroid and peptide hormo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-03-2020 to 28-03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ds: classification of lipids and fatty acids, general fn of major lipid subclasses, acylglycerol, phosphoglycerol, phosphoglycerid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03-2020 to 04-04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hingolopids, glycosphingolipid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penes, steroids and prostaglandi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-04-2020 to11-04-2020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in classification and forces stabilizing protein stru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-04-2020 to 18-04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ins: structure of amino acids, non protein and rare amino acids and chemical rea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04-2020 to 24-04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al organization of proteins (primary, secondary, tertiary, quaternary domain s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-04-2020 to 02-05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sio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-05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t clearing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8:35:00Z</dcterms:created>
  <dc:creator>H.P</dc:creator>
  <dc:description/>
  <cp:keywords/>
  <dc:language>en-US</dc:language>
  <cp:lastModifiedBy>H.P</cp:lastModifiedBy>
  <dcterms:modified xsi:type="dcterms:W3CDTF">2006-12-31T19:51:00Z</dcterms:modified>
  <cp:revision>4</cp:revision>
  <dc:subject/>
  <dc:title/>
</cp:coreProperties>
</file>