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 Graduate govt. College for Girls, sector-42, Chandigar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eaching Plan (Even Semester) Session (2019-202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: B.A. III</w:t>
        <w:tab/>
        <w:tab/>
        <w:tab/>
        <w:tab/>
        <w:tab/>
        <w:tab/>
        <w:tab/>
        <w:tab/>
        <w:tab/>
        <w:t>Name of Teacher: Bindu Ran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English (compulsory)</w:t>
        <w:tab/>
        <w:tab/>
        <w:tab/>
        <w:tab/>
        <w:tab/>
        <w:tab/>
        <w:t>Period: 3r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:</w:t>
        <w:tab/>
        <w:t>Sem-6</w:t>
        <w:tab/>
        <w:tab/>
        <w:tab/>
        <w:tab/>
        <w:tab/>
        <w:tab/>
        <w:tab/>
        <w:tab/>
        <w:t xml:space="preserve">            Room No: 32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913"/>
        <w:gridCol w:w="6408"/>
      </w:tblGrid>
      <w:tr>
        <w:trPr>
          <w:trHeight w:val="2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-01-2020 to 11-01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Diary of a young girl(unit 4 prose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3-01-2020 to 18-01-2020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cause I could not stop for death( po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-01-2020 to 25-01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ami and friends(unit 5 spor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-01-2020 to 01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 off the shine(unit 5 poem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3-02-2020 to 08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her Teresa(poem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-02-2020 to 15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porting spirit(unit 5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7-02-2020 to 22- 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word substitution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4-02-2020 to 29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écis(Gramma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2-03-2020 to 05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s (06-03-2020 to 13-03-20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-03-2020 , 16-03-2020 to 21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ilding an Internet culture(unit 6 Mass media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4-03-2020 to 28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s against us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0-03-2020 to 04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ioms and phrases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7-04-2020 to 11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vision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5-04-2020 to 18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unit4)</w:t>
            </w:r>
          </w:p>
        </w:tc>
      </w:tr>
      <w:tr>
        <w:trPr>
          <w:trHeight w:val="2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0-04-2020 to 24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unit5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-04-2020 to 02-05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unit6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/5/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Gramma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 Graduate govt. College for Girls, sector-42, Chandigar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eaching Plan (Even Semester) Session (2019-202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lass: B.A. II</w:t>
        <w:tab/>
        <w:tab/>
        <w:tab/>
        <w:tab/>
        <w:tab/>
        <w:tab/>
        <w:tab/>
        <w:tab/>
        <w:t xml:space="preserve">            Name of Teacher: Bindu Ran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English (compulsory)</w:t>
        <w:tab/>
        <w:tab/>
        <w:tab/>
        <w:tab/>
        <w:tab/>
        <w:tab/>
        <w:t>Period: 4t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:</w:t>
        <w:tab/>
        <w:t>Sem-4</w:t>
        <w:tab/>
        <w:tab/>
        <w:tab/>
        <w:tab/>
        <w:tab/>
        <w:tab/>
        <w:tab/>
        <w:tab/>
        <w:t xml:space="preserve">            Room No: 32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913"/>
        <w:gridCol w:w="6408"/>
      </w:tblGrid>
      <w:tr>
        <w:trPr>
          <w:trHeight w:val="2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-01-2020 to 11-01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bye party for miss Pushpa T.S(po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3-01-2020 to 18-01-2020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 shaking hands(Pros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-01-2020 to 25-01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will embrace only the Sun(poem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-01-2020 to 01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ugee mother and a child(poem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3-02-2020 to 08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dom of the press(Prose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-02-2020 to 15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man is an island(Prose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7-02-2020 to 22- 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nouns as verbs and vice versa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4-02-2020 to 29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graph writing and text based idioms and phrases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2-03-2020 to 05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280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s (06-03-2020 to 13-03-20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-03-2020 , 16-03-2020 to 21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ing pairs of sentences using words given in the brackets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4-03-2020 to 28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(Combining pairs of sentences using words given in the bracke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0-03-2020 to 04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is a photograph of me(po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7-04-2020 to 11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Excerpt from decolonizing the mind(pros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5-04-2020 to 18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 writing(Gramma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0-04-2020 to 24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po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-04-2020 to 02-05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pros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/5/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Gramma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 Graduate govt. College for Girls, sector-42, Chandigar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eaching Plan (Even Semester) Session (2019-202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lass: B.Sc. II</w:t>
        <w:tab/>
        <w:t>(medical)</w:t>
        <w:tab/>
        <w:tab/>
        <w:tab/>
        <w:tab/>
        <w:tab/>
        <w:tab/>
        <w:tab/>
        <w:t>Name of Teacher: BinduRan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English </w:t>
        <w:tab/>
        <w:tab/>
        <w:tab/>
        <w:tab/>
        <w:tab/>
        <w:tab/>
        <w:t xml:space="preserve">                        Period: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(1-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 :( sem-4)</w:t>
        <w:tab/>
        <w:tab/>
        <w:tab/>
        <w:tab/>
        <w:tab/>
        <w:tab/>
        <w:tab/>
        <w:tab/>
        <w:t>Room No: 12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913"/>
        <w:gridCol w:w="6408"/>
      </w:tblGrid>
      <w:tr>
        <w:trPr>
          <w:trHeight w:val="2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-01-2020 to 11-01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class in my time table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3-01-2020 to 18-01-2020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njurer’s revenge(prose unit 2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-01-2020 to 25-01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C.Bose(prose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-01-2020 to 01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text based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3-02-2020 to 08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écis writing(Grammar) 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-02-2020 to 15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 writing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7-02-2020 to 22- 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y and Ramanujan(prose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4-02-2020 to 29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roposal(drama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2-03-2020 to 05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280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s (06-03-2020 to 13-03-20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-03-2020 , 16-03-2020 to 21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osition of women in Ancient India(prose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4-03-2020 to 28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ders to the sea(drama), Modern forms of communication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0-03-2020 to 04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ement and curriculum vitae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7-04-2020 to 11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s and Fax messages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5-04-2020 to 18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ew skills and group discussion(Grammar)</w:t>
            </w:r>
          </w:p>
        </w:tc>
      </w:tr>
      <w:tr>
        <w:trPr>
          <w:trHeight w:val="2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0-04-2020 to 24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o visual aids and Power point presentations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-04-2020 to 02-05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ctive listening and non-verbal communication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/5/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 Graduate govt. College for Girls, sector-42, Chandigar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eaching Plan (Even Semester) Session (2019-202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lass: B.A. II</w:t>
        <w:tab/>
        <w:tab/>
        <w:tab/>
        <w:tab/>
        <w:tab/>
        <w:tab/>
        <w:tab/>
        <w:t xml:space="preserve">                        Name of Teacher: BinduRan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English </w:t>
        <w:tab/>
        <w:tab/>
        <w:tab/>
        <w:tab/>
        <w:tab/>
        <w:tab/>
        <w:t xml:space="preserve">                        Period: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(3-6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:</w:t>
        <w:tab/>
        <w:t>Sem-4</w:t>
        <w:tab/>
        <w:tab/>
        <w:tab/>
        <w:tab/>
        <w:tab/>
        <w:tab/>
        <w:tab/>
        <w:tab/>
        <w:t xml:space="preserve">            Room No: 10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913"/>
        <w:gridCol w:w="6408"/>
      </w:tblGrid>
      <w:tr>
        <w:trPr>
          <w:trHeight w:val="2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-01-2020 to 11-01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bye party for miss PushpaT.S.(poem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3-01-2020 to 18-01-2020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man is an Island(prose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-01-2020 to 25-01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will embrace only the sun(Poem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-01-2020 to 01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dom of the press(prose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3-02-2020 to 08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nouns as verbs or vice versa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-02-2020 to 15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ugee mother and a child(poem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7-02-2020 to 22- 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(using nouns as verbs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4-02-2020 to 29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poems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2-03-2020 to 05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 class in my time t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s (06-03-2020 to 13-03-20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-03-2020 , 16-03-2020 to 21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class in my time table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4-03-2020 to 28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is a photograph of me(poem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0-03-2020 to 04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excerpt from decolonizing the mi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7-04-2020 to 11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5-04-2020 to 18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 writing(grammar)</w:t>
            </w:r>
          </w:p>
        </w:tc>
      </w:tr>
      <w:tr>
        <w:trPr>
          <w:trHeight w:val="2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0-04-2020 to 24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 (report writing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-04-2020 to 02-05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 based idioms and phrases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/5/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 Graduate govt. College for Girls, sector-42, Chandigar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eaching Plan (Even Semester) Session (2019-202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lass: B.Sc. II</w:t>
        <w:tab/>
        <w:t>(Non-medical)</w:t>
        <w:tab/>
        <w:tab/>
        <w:tab/>
        <w:tab/>
        <w:t xml:space="preserve">                                    Name of Teacher: BinduRan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English </w:t>
        <w:tab/>
        <w:tab/>
        <w:tab/>
        <w:tab/>
        <w:tab/>
        <w:tab/>
        <w:t xml:space="preserve">                        Period: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(1-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 :( sem-4)</w:t>
        <w:tab/>
        <w:tab/>
        <w:tab/>
        <w:tab/>
        <w:tab/>
        <w:tab/>
        <w:tab/>
        <w:t xml:space="preserve">            Room No: 12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913"/>
        <w:gridCol w:w="6408"/>
      </w:tblGrid>
      <w:tr>
        <w:trPr>
          <w:trHeight w:val="2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-01-2020 to 11-01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class in my time table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3-01-2020 to 18-01-2020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njurer’s revenge(prose unit 2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-01-2020 to 25-01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C.Bose(prose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-01-2020 to 01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 text based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3-02-2020 to 08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écis writing(Grammar) 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-02-2020 to 15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 writing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7-02-2020 to 22- 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y and Ramanujan(prose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4-02-2020 to 29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roposal(drama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2-03-2020 to 05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280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s (06-03-2020 to 13-03-20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-03-2020 , 16-03-2020 to 21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osition of women in Ancient India(prose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4-03-2020 to 28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ders to the sea(drama), Modern forms of communication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0-03-2020 to 04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ement and curriculum vitae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7-04-2020 to 11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s and Fax messages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5-04-2020 to 18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ew skills and group discussion(Grammar)</w:t>
            </w:r>
          </w:p>
        </w:tc>
      </w:tr>
      <w:tr>
        <w:trPr>
          <w:trHeight w:val="2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0-04-2020 to 24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o visual aids and Power point presentations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-04-2020 to 02-05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ctive listening and non-verbal communication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/5/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 Graduate govt. College for Girls, sector-42, Chandigar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eaching Plan (Even Semester) Session (2019-202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lass: B.A. II</w:t>
        <w:tab/>
        <w:tab/>
        <w:tab/>
        <w:tab/>
        <w:tab/>
        <w:tab/>
        <w:tab/>
        <w:t xml:space="preserve">                        Name of Teacher: BinduRan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English </w:t>
        <w:tab/>
        <w:tab/>
        <w:tab/>
        <w:tab/>
        <w:tab/>
        <w:tab/>
        <w:t xml:space="preserve">                        Period: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(3-6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:</w:t>
        <w:tab/>
        <w:t>Sem-4</w:t>
        <w:tab/>
        <w:tab/>
        <w:tab/>
        <w:tab/>
        <w:tab/>
        <w:tab/>
        <w:tab/>
        <w:tab/>
        <w:t xml:space="preserve">            Room No: 3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913"/>
        <w:gridCol w:w="6408"/>
      </w:tblGrid>
      <w:tr>
        <w:trPr>
          <w:trHeight w:val="2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-01-2020 to 11-01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bye party for miss PushpaT.S.(poem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13-01-2020 to 18-01-2020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ugee mother and a child(poem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-01-2020 to 25-01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will embrace only the sun(Poem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-01-2020 to 01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3-02-2020 to 08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nouns as verbs or vice versa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0-02-2020 to 15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(Using nouns as verbs or vice versa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7-02-2020 to 22- 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poems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4-02-2020 to 29-02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idioms and phrases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2-03-2020 to 05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 class in my time t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s (06-03-2020 to 13-03-20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-03-2020 , 16-03-2020 to 21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class in my time table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4-03-2020 to 28-03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 writing(Grammar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30-03-2020 to 04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(Report writing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07-04-2020 to 11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is a photograph of me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15-04-2020 to 18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Paragraph writing)</w:t>
            </w:r>
          </w:p>
        </w:tc>
      </w:tr>
      <w:tr>
        <w:trPr>
          <w:trHeight w:val="29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0-04-2020 to 24-04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idioms and phrases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27-04-2020 to 02-05-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(poems)</w:t>
            </w:r>
          </w:p>
        </w:tc>
      </w:tr>
      <w:tr>
        <w:trPr>
          <w:trHeight w:val="2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 1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</w:rPr>
              <w:t>4/5/20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4:57:00Z</dcterms:created>
  <dc:creator>sanjay</dc:creator>
  <dc:description/>
  <dc:language>en-US</dc:language>
  <cp:lastModifiedBy>Valued Customer</cp:lastModifiedBy>
  <dcterms:modified xsi:type="dcterms:W3CDTF">2020-02-20T04:57:00Z</dcterms:modified>
  <cp:revision>2</cp:revision>
  <dc:subject/>
  <dc:title/>
</cp:coreProperties>
</file>