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Even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Sc-MBT 1st yr Sem-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>Name of the Teacher: Dr. 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Bioinformatics &amp; Biostats</w:t>
        <w:tab/>
        <w:t>Period: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>, 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>Bioinformatics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Room No:122(Bioinfo Lab),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2020 to 11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quence Alignment, Local &amp; Global Alignment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2020 to 18-01-20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ilarity and Percent Identity Scor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2020 to 25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A methods, types, Clustal X,W2,OMEGA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2020 to 01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EUP, T-Coffee, PROS, CON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-2020 to 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st program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-2020 to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in structure prediction method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2-2020 to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ing languages in Life Sciences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2-2020 to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bases Primary, Secondary, tertiary 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-2020 to 05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al databases PDB, PDBSum, NDB, CATH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(06-03-2020 to 13-03-2020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03-2020, 16-03-2020 to 21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ISS PROT, UNIPROT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3-2020 to 28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quencing techniques, NG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3-2020 to 0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genomics, Types of repeat, Repeat Finding techniqu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-2020 to 11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SCAN, GeneMark, Gene Seqer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4-2020 to 18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 Prediction Method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4-2020 to 2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ability Distribution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4-2020 to 02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ression and Correl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222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variate stats, Chi-square , Anova test, t-tes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4:52:00Z</dcterms:created>
  <dc:creator>home</dc:creator>
  <dc:description/>
  <dc:language>en-US</dc:language>
  <cp:lastModifiedBy>BIOINFO Lab</cp:lastModifiedBy>
  <dcterms:modified xsi:type="dcterms:W3CDTF">2020-02-14T04:52:00Z</dcterms:modified>
  <cp:revision>2</cp:revision>
  <dc:subject/>
  <dc:title/>
</cp:coreProperties>
</file>