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 Graduate Govt.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aching Plan (Even Semester) Session (2019-20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  <w:t>BSc Bioinfo(E) 3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b/>
          <w:sz w:val="24"/>
          <w:szCs w:val="24"/>
        </w:rPr>
        <w:t xml:space="preserve">  yr Sem-6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  <w:tab/>
        <w:t>Name of the Teacher: Dr. Vikas Shar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ubject: Intro to Proteomics,Immunology </w:t>
        <w:tab/>
        <w:t>Period:5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:</w:t>
        <w:tab/>
        <w:t>A&amp;B</w:t>
      </w:r>
      <w:r>
        <w:rPr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>Room No:122 (Bioinfo Lab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650" w:type="pct"/>
        <w:jc w:val="left"/>
        <w:tblInd w:w="-714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03"/>
        <w:gridCol w:w="2756"/>
        <w:gridCol w:w="6340"/>
      </w:tblGrid>
      <w:tr>
        <w:trPr>
          <w:trHeight w:val="521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01-2020 to 11-01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mical properties of protein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1-2020 to 18-01-2020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ort range Interactions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01-2020 to 25-01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nder waal interactions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01-2020 to 01-02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ydrogen bonds, Ionic bonds, Hydrophobic bonds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2-2020 to 0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2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dimentation analysis, Gel Filteration, SDS PAGE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2-2020 to 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2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ive PAGE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02-2020 to 2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2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eome, Analysis of proteome,2D PAGE</w:t>
            </w:r>
          </w:p>
        </w:tc>
      </w:tr>
      <w:tr>
        <w:trPr>
          <w:trHeight w:val="716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02-2020 to 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2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s Spectrometry based method for protein identification</w:t>
            </w:r>
          </w:p>
        </w:tc>
      </w:tr>
      <w:tr>
        <w:trPr>
          <w:trHeight w:val="716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3-2020 to 05-03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ple Preperation, solubilization, reduction, resolution</w:t>
            </w:r>
          </w:p>
        </w:tc>
      </w:tr>
      <w:tr>
        <w:trPr>
          <w:trHeight w:val="725" w:hRule="atLeast"/>
        </w:trPr>
        <w:tc>
          <w:tcPr>
            <w:tcW w:w="1019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 Semester Exams (06-03-2020 to 13-03-2020)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-03-2020, 16-03-2020 to 21-03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es of Immunity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03-2020 to 28-03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ls and Tissue of Immune system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03-2020 to 04-04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body structure function and types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04-2020 to 11-04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HC regulation, Antigen Presentation and Processing 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04-2020 to 18-04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m Cell Biology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04-2020 to 24-04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Cs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7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04-2020 to 02-05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l mediate subset of T Cells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8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05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 helper, suppressor cell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I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rFonts w:ascii="Calibri" w:hAnsi="Calibri" w:eastAsia="Times New Roman" w:cs="Calibri"/>
      <w:color w:val="00000A"/>
      <w:sz w:val="22"/>
      <w:szCs w:val="22"/>
      <w:lang w:val="en-US"/>
    </w:rPr>
  </w:style>
  <w:style w:type="character" w:styleId="FooterChar">
    <w:name w:val="Footer Char"/>
    <w:qFormat/>
    <w:rPr>
      <w:rFonts w:ascii="Calibri" w:hAnsi="Calibri" w:eastAsia="Times New Roman" w:cs="Calibri"/>
      <w:color w:val="00000A"/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4:43:00Z</dcterms:created>
  <dc:creator>home</dc:creator>
  <dc:description/>
  <dc:language>en-US</dc:language>
  <cp:lastModifiedBy>BIOINFO Lab</cp:lastModifiedBy>
  <dcterms:modified xsi:type="dcterms:W3CDTF">2020-02-14T04:43:00Z</dcterms:modified>
  <cp:revision>2</cp:revision>
  <dc:subject/>
  <dc:title/>
</cp:coreProperties>
</file>