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 w:before="0" w:after="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 w:before="0" w:after="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7-18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Class: </w:t>
        <w:tab/>
        <w:tab/>
        <w:t>BA I</w:t>
        <w:tab/>
        <w:tab/>
        <w:tab/>
        <w:tab/>
        <w:t>Name of the Teacher: Ms. Kalyani Singh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Subject:  </w:t>
        <w:tab/>
        <w:t>Home Science</w:t>
        <w:tab/>
        <w:tab/>
        <w:t>Period : 1 (Monday - Saturday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Paper : </w:t>
        <w:tab/>
        <w:t>(th)</w:t>
        <w:tab/>
        <w:tab/>
        <w:tab/>
        <w:tab/>
        <w:t>Room No :  24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305"/>
        <w:gridCol w:w="1734"/>
        <w:gridCol w:w="117"/>
        <w:gridCol w:w="1952"/>
        <w:gridCol w:w="3918"/>
      </w:tblGrid>
      <w:tr>
        <w:trPr>
          <w:trHeight w:val="521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2 &amp; July 24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tion A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 a. Meaning of home science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31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5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. Functions of home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 a. Home scientist as an entrepreneur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7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2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Revision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. Agencies promoting entrepreneurs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tion B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 Interior Decorat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Introduct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4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Elements of ar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. Principles of art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. Colour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Characteristics of colour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1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6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Colour wheel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colour schem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sion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8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tion D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I. Food adulterat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Definit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. Common adulterants and effects on health  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 4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Household methods of testing food adulterat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sion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8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1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6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. Food hygie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Introduct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Definition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9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8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3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Hygiene during preparation, service and storage of food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0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5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vision, tests, quiz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ion to clarify doubts if any before mid semester exams</w:t>
            </w:r>
          </w:p>
        </w:tc>
      </w:tr>
      <w:tr>
        <w:trPr>
          <w:trHeight w:val="716" w:hRule="atLeast"/>
        </w:trPr>
        <w:tc>
          <w:tcPr>
            <w:tcW w:w="90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umn Break (30 Sept 2017- 09 Oct 201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d Semester Exam (10 Oct 2017 – 17 Oct 2017)</w:t>
            </w:r>
          </w:p>
        </w:tc>
      </w:tr>
      <w:tr>
        <w:trPr>
          <w:trHeight w:val="744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1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18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ion of the question asked in mid semester exams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 w:val="28"/>
                <w:szCs w:val="28"/>
              </w:rPr>
              <w:t>Food hygiene- revision of part a and b</w:t>
            </w:r>
          </w:p>
        </w:tc>
      </w:tr>
      <w:tr>
        <w:trPr>
          <w:trHeight w:val="998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2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3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8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I. Food hygie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c. Domestic purification of water- aquaguard and reverse osmosis</w:t>
            </w:r>
          </w:p>
        </w:tc>
      </w:tr>
      <w:tr>
        <w:trPr>
          <w:trHeight w:val="725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3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30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4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tion 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V. Health and hygie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definition of health, hygie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Definition of infection, sources, carrier and control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rprise quiz and test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4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6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definition and types of immunity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Immunization schedule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5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3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8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uses and spread of following diseas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. by insects: malaria and dengue b. by infection: enteric fever, 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6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0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5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.(contd) cholera dysentry and diarrhe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by droplet infection: chickenpox, measle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7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7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 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. (contd) mumps, TB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AID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sion, tes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ion and clarification of doubts before examinations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 w:before="0" w:after="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Even Semester</w:t>
      </w:r>
    </w:p>
    <w:p>
      <w:pPr>
        <w:pStyle w:val="Normal"/>
        <w:spacing w:lineRule="auto" w:line="240" w:before="0" w:after="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(2017-18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Class: </w:t>
        <w:tab/>
        <w:tab/>
        <w:t>BA I</w:t>
        <w:tab/>
        <w:tab/>
        <w:tab/>
        <w:tab/>
        <w:t>Name of the Teacher: Ms. Kalyani Singh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Subject:  </w:t>
        <w:tab/>
        <w:t>Home Science</w:t>
        <w:tab/>
        <w:tab/>
        <w:t>Period : 1 (Monday - Saturday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Paper : </w:t>
        <w:tab/>
        <w:t>(th)</w:t>
        <w:tab/>
        <w:tab/>
        <w:tab/>
        <w:tab/>
        <w:t>Room No :  24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304"/>
        <w:gridCol w:w="1733"/>
        <w:gridCol w:w="117"/>
        <w:gridCol w:w="1953"/>
        <w:gridCol w:w="3919"/>
      </w:tblGrid>
      <w:tr>
        <w:trPr>
          <w:trHeight w:val="521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 08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 13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roduct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ion about semester 1 exam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tion A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 Resourc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Introduction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 15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 20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Classificat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 Time managemen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roduct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Steps in making time plan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Assignment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 22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 27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Tools in time managemen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 Money managemen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roduction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 29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 3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Types of incom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Budge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Means of supplementing family income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 5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 10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. Energy managemen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Fatigu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Work simplification (Mundel)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 12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 17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tion B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. Flower arrangemen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Definition and typ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principles of art in flower arrangemen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. Material and essential equipment used in flower arrangement 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  19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 24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. Furnitur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. Factor affecting selection of furniture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Furniture requirements for different rooms</w:t>
            </w:r>
          </w:p>
        </w:tc>
      </w:tr>
      <w:tr>
        <w:trPr>
          <w:trHeight w:val="716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8</w:t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 26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 03 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Furniture requirements for different room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sion and discussion before mid semester exams</w:t>
            </w:r>
          </w:p>
        </w:tc>
      </w:tr>
      <w:tr>
        <w:trPr>
          <w:trHeight w:val="716" w:hRule="atLeast"/>
        </w:trPr>
        <w:tc>
          <w:tcPr>
            <w:tcW w:w="90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vertAlign w:val="superscript"/>
              </w:rPr>
              <w:t>nd</w:t>
            </w:r>
            <w:r>
              <w:rPr>
                <w:b/>
                <w:sz w:val="28"/>
                <w:szCs w:val="28"/>
              </w:rPr>
              <w:t xml:space="preserve"> week March (Mid Semester Exam)</w:t>
            </w:r>
          </w:p>
        </w:tc>
      </w:tr>
      <w:tr>
        <w:trPr>
          <w:trHeight w:val="744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9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2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 17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ion of the question asked in mid semester exam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tion C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I. The homemaker as a consumer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Concept and objectiv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. Rights and responsibilities </w:t>
            </w:r>
          </w:p>
        </w:tc>
      </w:tr>
      <w:tr>
        <w:trPr>
          <w:trHeight w:val="998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9 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4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Malpractices in the production of consumer good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Consumer guides</w:t>
            </w:r>
          </w:p>
        </w:tc>
      </w:tr>
      <w:tr>
        <w:trPr>
          <w:trHeight w:val="725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6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31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I. Health educat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Aims and objectiv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Scop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Importance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02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07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s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tion D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X. Digestive system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Diagram of alimentary canal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3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 09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4 , 2018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Functions of mouth, stomach, intestin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Digestion of carbohydrates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4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6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21, 2018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Digestion of proteins and fa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s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ignmen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5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23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28, 2018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. Simple first aid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roduct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mple aids for burns, poisoning, electric shock, bleeding, drowning, fainting, fractures, insect bites, snake bites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6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30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y 05, 2018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st aids contd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se bleeding, sunstroke, sprain, heart attack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s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rification of doubts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05:50:00Z</dcterms:created>
  <dc:creator>home</dc:creator>
  <dc:description/>
  <cp:keywords/>
  <dc:language>en-US</dc:language>
  <cp:lastModifiedBy>hs</cp:lastModifiedBy>
  <dcterms:modified xsi:type="dcterms:W3CDTF">2018-01-30T05:22:00Z</dcterms:modified>
  <cp:revision>3</cp:revision>
  <dc:subject/>
  <dc:title/>
</cp:coreProperties>
</file>