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G.GOVT COLLEGE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Session Even Semeste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2017-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: B.Sc. I, M.Sc. I</w:t>
        <w:tab/>
        <w:tab/>
        <w:tab/>
        <w:t>Name of the Teacher:Mrs. Anita Meh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Plant diversity-II, Pteridophytes</w:t>
        <w:tab/>
        <w:t>Period: 5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>(B.Sc. I), 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>(M.Sc. 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 A,VI</w:t>
        <w:tab/>
        <w:tab/>
        <w:tab/>
        <w:tab/>
        <w:tab/>
        <w:t xml:space="preserve">Room No: 218, 21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53"/>
        <w:gridCol w:w="1797"/>
        <w:gridCol w:w="121"/>
        <w:gridCol w:w="2025"/>
        <w:gridCol w:w="4064"/>
      </w:tblGrid>
      <w:tr>
        <w:trPr>
          <w:trHeight w:val="521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From</w:t>
            </w:r>
          </w:p>
        </w:tc>
        <w:tc>
          <w:tcPr>
            <w:tcW w:w="2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Upto</w:t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08, 2018</w:t>
            </w:r>
          </w:p>
        </w:tc>
        <w:tc>
          <w:tcPr>
            <w:tcW w:w="2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13, 2018</w:t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Sc. I- Bryophytes: General characterist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 I-Pteridophytes: General characteristics and emerging concepts</w:t>
            </w:r>
          </w:p>
        </w:tc>
      </w:tr>
      <w:tr>
        <w:trPr>
          <w:trHeight w:val="180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15, 2018</w:t>
            </w:r>
          </w:p>
        </w:tc>
        <w:tc>
          <w:tcPr>
            <w:tcW w:w="2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0, 2018</w:t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Sc. I- Bryophytes: similarities and differences between thallophyta and bryophyt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I-Pteridophytes: Classification of pteridophytes.</w:t>
            </w:r>
          </w:p>
        </w:tc>
      </w:tr>
      <w:tr>
        <w:trPr>
          <w:trHeight w:val="180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2, 2018</w:t>
            </w:r>
          </w:p>
        </w:tc>
        <w:tc>
          <w:tcPr>
            <w:tcW w:w="2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7, 2018</w:t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Sc. I- Bryophytes: similarities and differences between pteridophyta and bryophyt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I-Geological Time Table: Fossils- their types, formation and methods of study of fossils.</w:t>
            </w:r>
          </w:p>
        </w:tc>
      </w:tr>
      <w:tr>
        <w:trPr>
          <w:trHeight w:val="180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9, 2018</w:t>
            </w:r>
          </w:p>
        </w:tc>
        <w:tc>
          <w:tcPr>
            <w:tcW w:w="2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3, 2018</w:t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Sc. I- Bryophytes: Systematic position and Structur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rchant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I-Calculation of age of rock/ fossils; Distribution, habitat, morphology, anatomy and life cycles ofPsilopsida.</w:t>
            </w:r>
          </w:p>
        </w:tc>
      </w:tr>
      <w:tr>
        <w:trPr>
          <w:trHeight w:val="180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5, 2018</w:t>
            </w:r>
          </w:p>
        </w:tc>
        <w:tc>
          <w:tcPr>
            <w:tcW w:w="2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0, 2018</w:t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Sc. I- Bryophytes: reproduction and life cycl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rchant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Systematic position and Structur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icc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I-Psilopsida: Distribution, habitat, morphology, anatomy and life cycles of Rhyniales.</w:t>
            </w:r>
          </w:p>
        </w:tc>
      </w:tr>
      <w:tr>
        <w:trPr>
          <w:trHeight w:val="180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2, 2018</w:t>
            </w:r>
          </w:p>
        </w:tc>
        <w:tc>
          <w:tcPr>
            <w:tcW w:w="2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7, 2018</w:t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Sc. I- Bryophytes: reproduction and life cycl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icc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Systematic position and Structur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thocero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I-Psilopsida: Distribution, habitat, morphology, anatomy and life cycles of Trimerophytales.</w:t>
            </w:r>
          </w:p>
        </w:tc>
      </w:tr>
      <w:tr>
        <w:trPr>
          <w:trHeight w:val="180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 19, 2018</w:t>
            </w:r>
          </w:p>
        </w:tc>
        <w:tc>
          <w:tcPr>
            <w:tcW w:w="2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4, 2018</w:t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Sc. I- Bryophytes: reproduction and life cycl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thoce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Systematic position and Structure of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nar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I-Psilopsida: Distribution, habitat, morphology, anatomy and life cycles of Zosterophyllales.</w:t>
            </w:r>
          </w:p>
        </w:tc>
      </w:tr>
      <w:tr>
        <w:trPr>
          <w:trHeight w:val="716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1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6, 2018</w:t>
            </w:r>
          </w:p>
        </w:tc>
        <w:tc>
          <w:tcPr>
            <w:tcW w:w="21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 03 , 2018</w:t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Sc. I- Bryophytes: reproduction and life cycl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nar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General characteristics of Pteriodophyt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I-Psilotopsida : Distribution, habitat, morphology, anatomy and life cycles of Psilotales.</w:t>
            </w:r>
          </w:p>
        </w:tc>
      </w:tr>
      <w:tr>
        <w:trPr>
          <w:trHeight w:val="716" w:hRule="atLeast"/>
        </w:trPr>
        <w:tc>
          <w:tcPr>
            <w:tcW w:w="936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eek March (Mid Semester Exam)</w:t>
            </w:r>
          </w:p>
        </w:tc>
      </w:tr>
      <w:tr>
        <w:trPr>
          <w:trHeight w:val="744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19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12, 2018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 17, 2018</w:t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Sc. I- Pteridophytes: Systematic position, structure, reproduction and life cycle of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hyn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I-Lycopsida: Distribution, habitat, morphology, anatomy and life cycles of Protolepidodendrales.</w:t>
            </w:r>
          </w:p>
        </w:tc>
      </w:tr>
      <w:tr>
        <w:trPr>
          <w:trHeight w:val="998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19 , 2018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4, 2018</w:t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Sc. I- Pteridophytes: Systematic position and structure of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laginell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I-Lycopsida : Distribution, habitat, morphology, anatomy and life cycles of Lycopodiales.</w:t>
            </w:r>
          </w:p>
        </w:tc>
      </w:tr>
      <w:tr>
        <w:trPr>
          <w:trHeight w:val="725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6, 2018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31, 2018</w:t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Sc. I- Pteridophytes: reproduction and life cycl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laginell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I-Lycopsida : Distribution, habitat, morphology, anatomy and life cycles of Lepidodendrales.</w:t>
            </w:r>
          </w:p>
        </w:tc>
      </w:tr>
      <w:tr>
        <w:trPr>
          <w:trHeight w:val="180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02, 2018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07, 2018</w:t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Sc. I- Pteridophytes: Systematic position and structure of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quisetu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I-Lycopsida : Distribution, habitat, morphology, anatomy and life cycles of Isoetales.</w:t>
            </w:r>
          </w:p>
        </w:tc>
      </w:tr>
      <w:tr>
        <w:trPr>
          <w:trHeight w:val="180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9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 09, 2018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14 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Sc. I- Pteridophytes: reproduction and life cycl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quisetu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I-Lycopsida : Distribution, habitat, morphology, anatomy and life cycles of Selaginellales.</w:t>
            </w:r>
          </w:p>
        </w:tc>
      </w:tr>
      <w:tr>
        <w:trPr>
          <w:trHeight w:val="180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9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16, 2018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1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Sc. I- Pteridophytes: Systematic position and structure of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teri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I-Sphenopsida: Distribution, habitat, morphology, anatomy and life cycles of Hyeniales.</w:t>
            </w:r>
          </w:p>
        </w:tc>
      </w:tr>
      <w:tr>
        <w:trPr>
          <w:trHeight w:val="180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9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3, 2018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8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Sc. I- Pteridophytes: reproduction and life cycl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teri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I-Sphenopsida: Distribution, habitat, morphology, anatomy and life cycles of Sphenophyllales.</w:t>
            </w:r>
          </w:p>
        </w:tc>
      </w:tr>
      <w:tr>
        <w:trPr>
          <w:trHeight w:val="180" w:hRule="atLeast"/>
        </w:trPr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9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30, 2018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 05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Sc. I- Revision of Bryophytes and Pteridophyt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Sc. I-Sphenopsida : Distribution, habitat, morphology, anatomy and life cycles of Calamitales and Equisetale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38:00Z</dcterms:created>
  <dc:creator>Dipi</dc:creator>
  <dc:description/>
  <dc:language>en-US</dc:language>
  <cp:lastModifiedBy>bot</cp:lastModifiedBy>
  <dcterms:modified xsi:type="dcterms:W3CDTF">2018-02-02T05:38:00Z</dcterms:modified>
  <cp:revision>2</cp:revision>
  <dc:subject/>
  <dc:title/>
</cp:coreProperties>
</file>