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Session Even Semester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2017-1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CA II Semester</w:t>
        <w:tab/>
        <w:tab/>
        <w:t>Name of the Teacher: Sudhir Kumar Shar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ubject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IN"/>
        </w:rPr>
        <w:t>Object Oriented Programming using C++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iod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: BCA-16-204</w:t>
        <w:tab/>
        <w:tab/>
        <w:t>Room No : 2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291"/>
        <w:gridCol w:w="1717"/>
        <w:gridCol w:w="116"/>
        <w:gridCol w:w="1934"/>
        <w:gridCol w:w="3968"/>
      </w:tblGrid>
      <w:tr>
        <w:trPr>
          <w:trHeight w:val="521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7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From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Upto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08, 2018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13, 2018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Principles of Object Oriented Programming (OOP): Introduction to OOP, Difference between OOP and Procedure Oriented Programming; Concepts: Object, Class, Encapsulation, Abstraction, Polymorphism.</w:t>
            </w:r>
          </w:p>
        </w:tc>
      </w:tr>
      <w:tr>
        <w:trPr>
          <w:trHeight w:val="180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15, 2018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20, 2018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heritance, Applications of OOP. Special operators: scope resolution operator, Member Dereferencing operators, Memory management operators, Manipulators and Type cast operator.</w:t>
            </w:r>
          </w:p>
        </w:tc>
      </w:tr>
      <w:tr>
        <w:trPr>
          <w:trHeight w:val="180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22, 2018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27, 2018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Structure of a C++ Program and Classes and Objects : Class Declaration : Data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Members, Member Functions, Private and Public members.</w:t>
            </w:r>
          </w:p>
        </w:tc>
      </w:tr>
      <w:tr>
        <w:trPr>
          <w:trHeight w:val="180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29, 2018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3, 2018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Creating Objects, Accessing class data members, Accessing member functions; Class Function Definition: Member Function definition inside the class declaration and outside the class declaration.</w:t>
            </w:r>
          </w:p>
        </w:tc>
      </w:tr>
      <w:tr>
        <w:trPr>
          <w:trHeight w:val="180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5, 2018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10, 2018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 xml:space="preserve">Friend function, inline function, Static members, Function Overloading, Arrays within a class. Arrays of Objects. </w:t>
            </w:r>
          </w:p>
        </w:tc>
      </w:tr>
      <w:tr>
        <w:trPr>
          <w:trHeight w:val="180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12, 2018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17, 2018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Objects as function arguments: Pass by value, Pass by reference, Pointers to Objects.</w:t>
            </w:r>
          </w:p>
        </w:tc>
      </w:tr>
      <w:tr>
        <w:trPr>
          <w:trHeight w:val="180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 19, 2018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24, 2018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Constructors: Declaration and Definition, Types of Constructors, (Default, Parameterized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</w:r>
          </w:p>
        </w:tc>
      </w:tr>
      <w:tr>
        <w:trPr>
          <w:trHeight w:val="716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17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26, 2018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 03 , 2018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Copy Constructors).Destructors: Definition and use.</w:t>
            </w:r>
          </w:p>
        </w:tc>
      </w:tr>
      <w:tr>
        <w:trPr>
          <w:trHeight w:val="716" w:hRule="atLeast"/>
        </w:trPr>
        <w:tc>
          <w:tcPr>
            <w:tcW w:w="90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week March (Mid Semester Exam)</w:t>
            </w:r>
          </w:p>
        </w:tc>
      </w:tr>
      <w:tr>
        <w:trPr>
          <w:trHeight w:val="744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18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12, 2018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 17, 2018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tor Overloading &amp; Type Conversion: Conversion from basic type to user-defined type, User defined to basic type and one user defined conversion to another user-defined type.</w:t>
            </w:r>
          </w:p>
        </w:tc>
      </w:tr>
      <w:tr>
        <w:trPr>
          <w:trHeight w:val="998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19 , 2018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24, 2018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Inheritance: Extending Classes Concept of inheritance, Base class, Defining derived classes, Visibility modes : Public, Private, Protected.</w:t>
            </w:r>
          </w:p>
        </w:tc>
      </w:tr>
      <w:tr>
        <w:trPr>
          <w:trHeight w:val="725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26, 2018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31, 2018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 xml:space="preserve">Types of Inheritance: Single inheritance : Privately derived, Publicly derived; Making a protected member inheritable, multilevel inheritance. </w:t>
            </w:r>
          </w:p>
        </w:tc>
      </w:tr>
      <w:tr>
        <w:trPr>
          <w:trHeight w:val="180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02, 2018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07, 2018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Multiple Inheritance and ambiguity of multiple inheritance, Hierarchal Inheritance, Hybrid, Nesting of classes.</w:t>
            </w:r>
          </w:p>
        </w:tc>
      </w:tr>
      <w:tr>
        <w:trPr>
          <w:trHeight w:val="180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8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 09, 2018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14 ,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Polymorphism: Definition, Application and demonstration of Data Abstraction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Encapsulation and Polymorphism.</w:t>
            </w:r>
          </w:p>
        </w:tc>
      </w:tr>
      <w:tr>
        <w:trPr>
          <w:trHeight w:val="180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18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16, 2018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21,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Early Binding, Polymorphism with pointers, Virtual Functions, Late binding, pure virtual functions.</w:t>
            </w:r>
          </w:p>
        </w:tc>
      </w:tr>
      <w:tr>
        <w:trPr>
          <w:trHeight w:val="180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8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23, 2018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28,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Exception Handling: Definition, Exception Handling Mechanism : Throwing mechanism and Catching Mechanism, Rethrowing an Exception</w:t>
            </w:r>
          </w:p>
        </w:tc>
      </w:tr>
      <w:tr>
        <w:trPr>
          <w:trHeight w:val="180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18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30, 2018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y 05,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 Processing : Opening and closing of file, Binary file operations, structures and file operations, classes and file operations, Random file processing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Session Even Semester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2017-1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M.Sc (IT) II Semester</w:t>
        <w:tab/>
        <w:t>Name of the Teacher: Sudhir Kumar Sharm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ubject: E-Commerce and Emerging Trends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iod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: MS 65</w:t>
        <w:tab/>
        <w:tab/>
        <w:tab/>
        <w:t>Room No : 20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298"/>
        <w:gridCol w:w="1724"/>
        <w:gridCol w:w="117"/>
        <w:gridCol w:w="1792"/>
        <w:gridCol w:w="4275"/>
      </w:tblGrid>
      <w:tr>
        <w:trPr>
          <w:trHeight w:val="521" w:hRule="atLeast"/>
        </w:trPr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7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From</w:t>
            </w:r>
          </w:p>
        </w:tc>
        <w:tc>
          <w:tcPr>
            <w:tcW w:w="19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Upto</w:t>
            </w:r>
          </w:p>
        </w:tc>
        <w:tc>
          <w:tcPr>
            <w:tcW w:w="4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08, 2018</w:t>
            </w:r>
          </w:p>
        </w:tc>
        <w:tc>
          <w:tcPr>
            <w:tcW w:w="19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13, 2018</w:t>
            </w:r>
          </w:p>
        </w:tc>
        <w:tc>
          <w:tcPr>
            <w:tcW w:w="4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ronic Commerce: Traditional Commerce vs Electronic Commerce, Types of E-Commerce, E-Commerce infrastructure: Hardware and Software requirements, Electronic Data Interchange (EDI).</w:t>
            </w:r>
          </w:p>
        </w:tc>
      </w:tr>
      <w:tr>
        <w:trPr>
          <w:trHeight w:val="180" w:hRule="atLeast"/>
        </w:trPr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15, 2018</w:t>
            </w:r>
          </w:p>
        </w:tc>
        <w:tc>
          <w:tcPr>
            <w:tcW w:w="19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20, 2018</w:t>
            </w:r>
          </w:p>
        </w:tc>
        <w:tc>
          <w:tcPr>
            <w:tcW w:w="4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EDI enabled procurement process and its benefits; Components of EDI system: EDI standards, EDI software, communication networks; Electronic Payment Methods:</w:t>
            </w:r>
          </w:p>
        </w:tc>
      </w:tr>
      <w:tr>
        <w:trPr>
          <w:trHeight w:val="180" w:hRule="atLeast"/>
        </w:trPr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22, 2018</w:t>
            </w:r>
          </w:p>
        </w:tc>
        <w:tc>
          <w:tcPr>
            <w:tcW w:w="19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27, 2018</w:t>
            </w:r>
          </w:p>
        </w:tc>
        <w:tc>
          <w:tcPr>
            <w:tcW w:w="4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Types of Electronic Payment Systems, Digital Token Based Electronic Payment Systems, Smart cards and Electronic payment Systems, Credit Card-Based Electronic Payment Systems, Risk and Electronic payment Systems.</w:t>
            </w:r>
          </w:p>
        </w:tc>
      </w:tr>
      <w:tr>
        <w:trPr>
          <w:trHeight w:val="180" w:hRule="atLeast"/>
        </w:trPr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29, 2018</w:t>
            </w:r>
          </w:p>
        </w:tc>
        <w:tc>
          <w:tcPr>
            <w:tcW w:w="19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3, 2018</w:t>
            </w:r>
          </w:p>
        </w:tc>
        <w:tc>
          <w:tcPr>
            <w:tcW w:w="4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Issues in E-commerce: The legal and policy environment of E-Commerce; Intellectual Property, advertising and consumer protection.</w:t>
            </w:r>
          </w:p>
        </w:tc>
      </w:tr>
      <w:tr>
        <w:trPr>
          <w:trHeight w:val="180" w:hRule="atLeast"/>
        </w:trPr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5, 2018</w:t>
            </w:r>
          </w:p>
        </w:tc>
        <w:tc>
          <w:tcPr>
            <w:tcW w:w="19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10, 2018</w:t>
            </w:r>
          </w:p>
        </w:tc>
        <w:tc>
          <w:tcPr>
            <w:tcW w:w="4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Copyright Law; Patent Law; Network Security and Firewalls; Client-Server Network Security Threats; Data and Message Security; Encrypted Documents and E-mail; Digital Signatures.</w:t>
            </w:r>
          </w:p>
        </w:tc>
      </w:tr>
      <w:tr>
        <w:trPr>
          <w:trHeight w:val="180" w:hRule="atLeast"/>
        </w:trPr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12, 2018</w:t>
            </w:r>
          </w:p>
        </w:tc>
        <w:tc>
          <w:tcPr>
            <w:tcW w:w="19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17, 2018</w:t>
            </w:r>
          </w:p>
        </w:tc>
        <w:tc>
          <w:tcPr>
            <w:tcW w:w="4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Business Intelligence: Introduction to Business Intelligence, Digital data and its types – structured, semi-structured and unstructured.</w:t>
            </w:r>
          </w:p>
        </w:tc>
      </w:tr>
      <w:tr>
        <w:trPr>
          <w:trHeight w:val="180" w:hRule="atLeast"/>
        </w:trPr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 19, 2018</w:t>
            </w:r>
          </w:p>
        </w:tc>
        <w:tc>
          <w:tcPr>
            <w:tcW w:w="19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24, 2018</w:t>
            </w:r>
          </w:p>
        </w:tc>
        <w:tc>
          <w:tcPr>
            <w:tcW w:w="4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Introduction to Online Transaction Processing (OLTP), Online Analytical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Processing (OLAP), Different OLAP architectures. MOLAP, ROLAP, HOLAP, Comparison of OLTP and OLAP.</w:t>
            </w:r>
          </w:p>
        </w:tc>
      </w:tr>
      <w:tr>
        <w:trPr>
          <w:trHeight w:val="716" w:hRule="atLeast"/>
        </w:trPr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17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26, 2018</w:t>
            </w:r>
          </w:p>
        </w:tc>
        <w:tc>
          <w:tcPr>
            <w:tcW w:w="19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 03 , 2018</w:t>
            </w:r>
          </w:p>
        </w:tc>
        <w:tc>
          <w:tcPr>
            <w:tcW w:w="4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 xml:space="preserve">BI Definitions and need, BI Component Framework, Business Applications of BI.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IN"/>
              </w:rPr>
              <w:t>Case Studies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 xml:space="preserve"> Supply Chain management, Banking, Online Reservation Systems, Online Publishing.</w:t>
            </w:r>
          </w:p>
        </w:tc>
      </w:tr>
      <w:tr>
        <w:trPr>
          <w:trHeight w:val="716" w:hRule="atLeast"/>
        </w:trPr>
        <w:tc>
          <w:tcPr>
            <w:tcW w:w="920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week March (Mid Semester Exam)</w:t>
            </w:r>
          </w:p>
        </w:tc>
      </w:tr>
      <w:tr>
        <w:trPr>
          <w:trHeight w:val="744" w:hRule="atLeast"/>
        </w:trPr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184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12, 2018</w:t>
            </w:r>
          </w:p>
        </w:tc>
        <w:tc>
          <w:tcPr>
            <w:tcW w:w="17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 17, 2018</w:t>
            </w:r>
          </w:p>
        </w:tc>
        <w:tc>
          <w:tcPr>
            <w:tcW w:w="4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Parallel Computing: Introduction and use, Flynn's Classical Taxonomy: SISD, SIMD, MISD, MIMD.</w:t>
            </w:r>
          </w:p>
        </w:tc>
      </w:tr>
      <w:tr>
        <w:trPr>
          <w:trHeight w:val="998" w:hRule="atLeast"/>
        </w:trPr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19 , 2018</w:t>
            </w:r>
          </w:p>
        </w:tc>
        <w:tc>
          <w:tcPr>
            <w:tcW w:w="17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24, 2018</w:t>
            </w:r>
          </w:p>
        </w:tc>
        <w:tc>
          <w:tcPr>
            <w:tcW w:w="4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Parallel Computer Memory Architectures: Shared Memory, Distributed Memory, Hybrid Distributed-Shared Memory;</w:t>
            </w:r>
          </w:p>
        </w:tc>
      </w:tr>
      <w:tr>
        <w:trPr>
          <w:trHeight w:val="725" w:hRule="atLeast"/>
        </w:trPr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26, 2018</w:t>
            </w:r>
          </w:p>
        </w:tc>
        <w:tc>
          <w:tcPr>
            <w:tcW w:w="17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31, 2018</w:t>
            </w:r>
          </w:p>
        </w:tc>
        <w:tc>
          <w:tcPr>
            <w:tcW w:w="4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Parallel Programming Models: Shared Memory Model, Threads Model, Distributed Memory/Message Passing Model, Data Parallel Model, Hybrid Model, SPMD and MPMP</w:t>
            </w:r>
          </w:p>
        </w:tc>
      </w:tr>
      <w:tr>
        <w:trPr>
          <w:trHeight w:val="180" w:hRule="atLeast"/>
        </w:trPr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02, 2018</w:t>
            </w:r>
          </w:p>
        </w:tc>
        <w:tc>
          <w:tcPr>
            <w:tcW w:w="17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07, 2018</w:t>
            </w:r>
          </w:p>
        </w:tc>
        <w:tc>
          <w:tcPr>
            <w:tcW w:w="4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Introduction to Parallel Virtual Machine and Message Passing Interface, Supercomputers.</w:t>
            </w:r>
          </w:p>
        </w:tc>
      </w:tr>
      <w:tr>
        <w:trPr>
          <w:trHeight w:val="180" w:hRule="atLeast"/>
        </w:trPr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84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 09, 2018</w:t>
            </w:r>
          </w:p>
        </w:tc>
        <w:tc>
          <w:tcPr>
            <w:tcW w:w="17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14 ,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Cloud Computing: Introduction and use, Architecture, Service Models:  infrastructure as a service, platform as a service, and software as a service;</w:t>
            </w:r>
          </w:p>
        </w:tc>
      </w:tr>
      <w:tr>
        <w:trPr>
          <w:trHeight w:val="180" w:hRule="atLeast"/>
        </w:trPr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184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16, 2018</w:t>
            </w:r>
          </w:p>
        </w:tc>
        <w:tc>
          <w:tcPr>
            <w:tcW w:w="17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21,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I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Grid computing: Introduction and benefits, virtual organizations, grid Architecture and its relationship 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other distributed technologies, grid application areas.</w:t>
            </w:r>
          </w:p>
        </w:tc>
      </w:tr>
      <w:tr>
        <w:trPr>
          <w:trHeight w:val="180" w:hRule="atLeast"/>
        </w:trPr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84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23, 2018</w:t>
            </w:r>
          </w:p>
        </w:tc>
        <w:tc>
          <w:tcPr>
            <w:tcW w:w="17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28,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>Mobile Computing : Definition, Guided Transmission, Unguided Transmission; Mobile computing architecture, Mobile Devices, Mobile System Networks: Cellular, WLAN, Ad hoc networks;</w:t>
            </w:r>
          </w:p>
        </w:tc>
      </w:tr>
      <w:tr>
        <w:trPr>
          <w:trHeight w:val="180" w:hRule="atLeast"/>
        </w:trPr>
        <w:tc>
          <w:tcPr>
            <w:tcW w:w="12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184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30, 2018</w:t>
            </w:r>
          </w:p>
        </w:tc>
        <w:tc>
          <w:tcPr>
            <w:tcW w:w="17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y 05,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IN"/>
              </w:rPr>
              <w:t>Introduction to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IN"/>
              </w:rPr>
              <w:t xml:space="preserve"> GSM,CDMA,GPRS,EDGE; Introduction to Mobile Databases; Mobile Applications; Mobile Application Languages; features of Mobile Operating system: Palm OS , Symbian, Android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Session Even Semester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2017-1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CA II Semester</w:t>
        <w:tab/>
        <w:tab/>
        <w:t>Name of the Teacher: Sudhir Kumar Sharm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ubject: Software Project Management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I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iod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: BCA-16-403</w:t>
        <w:tab/>
        <w:tab/>
        <w:t>Room No : 2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291"/>
        <w:gridCol w:w="1717"/>
        <w:gridCol w:w="116"/>
        <w:gridCol w:w="1934"/>
        <w:gridCol w:w="3968"/>
      </w:tblGrid>
      <w:tr>
        <w:trPr>
          <w:trHeight w:val="521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7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From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Upto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08, 2018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13, 2018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ftware Project Management and Process Groups: Introduction to project and project management, role of a project manager in project management, a system view of project management.</w:t>
            </w:r>
          </w:p>
        </w:tc>
      </w:tr>
      <w:tr>
        <w:trPr>
          <w:trHeight w:val="180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15, 2018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20, 2018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keholders of Project, Project phases and product life cycles, Evolution of software economics. Improving software economics:</w:t>
            </w:r>
          </w:p>
        </w:tc>
      </w:tr>
      <w:tr>
        <w:trPr>
          <w:trHeight w:val="180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22, 2018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27, 2018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ducing product size, software processes, team effectiveness, automation through software environments, Principles of modern software management. Introduction to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Project Management Framework.</w:t>
            </w:r>
          </w:p>
        </w:tc>
      </w:tr>
      <w:tr>
        <w:trPr>
          <w:trHeight w:val="180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29, 2018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3, 2018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 Management Framework, Software Tools for Project Management, Issues in Project Staff Acquisition and Team formation and Development.</w:t>
            </w:r>
          </w:p>
        </w:tc>
      </w:tr>
      <w:tr>
        <w:trPr>
          <w:trHeight w:val="180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5, 2018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10, 2018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 based software architectures, Workflows of the process, Checkpoints of the process.</w:t>
            </w:r>
          </w:p>
        </w:tc>
      </w:tr>
      <w:tr>
        <w:trPr>
          <w:trHeight w:val="180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12, 2018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17, 2018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ct Integration: Integration Management: Project selection, project management plans, project execution. </w:t>
            </w:r>
          </w:p>
        </w:tc>
      </w:tr>
      <w:tr>
        <w:trPr>
          <w:trHeight w:val="180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 19, 2018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24, 2018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 monitoring and controlling, integrated change control. Scope Management: Scope Management: project scope statement.</w:t>
            </w:r>
          </w:p>
        </w:tc>
      </w:tr>
      <w:tr>
        <w:trPr>
          <w:trHeight w:val="716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17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26, 2018</w:t>
            </w:r>
          </w:p>
        </w:tc>
        <w:tc>
          <w:tcPr>
            <w:tcW w:w="20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 03 , 2018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 breakdown structures, Scope verification and scope control, Process instrumentation and seven core metrics.</w:t>
            </w:r>
          </w:p>
        </w:tc>
      </w:tr>
      <w:tr>
        <w:trPr>
          <w:trHeight w:val="716" w:hRule="atLeast"/>
        </w:trPr>
        <w:tc>
          <w:tcPr>
            <w:tcW w:w="90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week March (Mid Semester Exam)</w:t>
            </w:r>
          </w:p>
        </w:tc>
      </w:tr>
      <w:tr>
        <w:trPr>
          <w:trHeight w:val="744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18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12, 2018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 17, 2018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ftware management disciplines: Iterative process planning, Project organizations and responsibilities, Process automation.</w:t>
            </w:r>
          </w:p>
        </w:tc>
      </w:tr>
      <w:tr>
        <w:trPr>
          <w:trHeight w:val="998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19 , 2018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24, 2018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 Scheduling: Time Management; Importance of Project Schedules, Sequencing.</w:t>
            </w:r>
          </w:p>
        </w:tc>
      </w:tr>
      <w:tr>
        <w:trPr>
          <w:trHeight w:val="725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26, 2018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31, 2018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Scheduling Activity.Project Network Diagrams, ERT/CPM, Gantt charts, </w:t>
            </w:r>
          </w:p>
        </w:tc>
      </w:tr>
      <w:tr>
        <w:trPr>
          <w:trHeight w:val="180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02, 2018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07, 2018</w:t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Critical chain scheduling, Cost Management: Project Cost Management – Importance.  </w:t>
            </w:r>
          </w:p>
        </w:tc>
      </w:tr>
      <w:tr>
        <w:trPr>
          <w:trHeight w:val="180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8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 09, 2018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14 ,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Principles of Project Cost Management, Resource Planning.</w:t>
            </w:r>
          </w:p>
        </w:tc>
      </w:tr>
      <w:tr>
        <w:trPr>
          <w:trHeight w:val="180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18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16, 2018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21,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Cost Estimating Techniques and. Expert Judgment.</w:t>
            </w:r>
          </w:p>
        </w:tc>
      </w:tr>
      <w:tr>
        <w:trPr>
          <w:trHeight w:val="180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8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23, 2018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28,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Estimating by Analogy, COCOMO Model.</w:t>
            </w:r>
          </w:p>
        </w:tc>
      </w:tr>
      <w:tr>
        <w:trPr>
          <w:trHeight w:val="180" w:hRule="atLeast"/>
        </w:trPr>
        <w:tc>
          <w:tcPr>
            <w:tcW w:w="12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18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 30, 2018</w:t>
            </w:r>
          </w:p>
        </w:tc>
        <w:tc>
          <w:tcPr>
            <w:tcW w:w="1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y 05,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Cost Budgeting and Control. Revision of entire Syllabus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7:07:00Z</dcterms:created>
  <dc:creator>home</dc:creator>
  <dc:description/>
  <cp:keywords/>
  <dc:language>en-US</dc:language>
  <cp:lastModifiedBy>sudhir vanu</cp:lastModifiedBy>
  <dcterms:modified xsi:type="dcterms:W3CDTF">2018-01-29T05:12:00Z</dcterms:modified>
  <cp:revision>14</cp:revision>
  <dc:subject/>
  <dc:title/>
</cp:coreProperties>
</file>