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lass: </w:t>
        <w:tab/>
        <w:t>BA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emester</w:t>
        <w:tab/>
        <w:tab/>
        <w:tab/>
        <w:tab/>
        <w:t xml:space="preserve">Name of the Teacher: Sunita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Subject:  English Compulsory</w:t>
        <w:tab/>
        <w:tab/>
        <w:tab/>
        <w:t xml:space="preserve">Period : 3rd &amp; 6th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05"/>
        <w:gridCol w:w="1734"/>
        <w:gridCol w:w="117"/>
        <w:gridCol w:w="1952"/>
        <w:gridCol w:w="3918"/>
      </w:tblGrid>
      <w:tr>
        <w:trPr>
          <w:trHeight w:val="521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. No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e From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e Upto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uly 22 &amp; July 24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uly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ce- Breaking Se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1- Spoken English and Broken Englis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author, discussion of introductory questions, explanation of difficult poin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questions and text based grammar of chapter1(Pros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uly 31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2-Principles of Good Writing. Introduction, explanation of difficult points, discussion of questions and text based gramm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7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Articles, Prepositions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olving exercises for the same for practi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oice: exercises for practice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2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2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 1 Song36 from Geetanj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ag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he context of the poem. interactive session on the interpretation of the poem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2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Discussion of back questions. Solving of exercises based on the poem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 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determiners. Solving of exercises.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8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1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1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 2 From Homecom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poem, its context, Reading of the poem by students and discussion on the poem.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9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1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23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Modal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and practice of descriptive paragraphs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0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25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vision 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utumn Break (30 Sept 2017- 09 Oct 201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d Semester Exam (10 Oct 2017 – 17 Oct 2017)</w:t>
            </w:r>
          </w:p>
        </w:tc>
      </w:tr>
      <w:tr>
        <w:trPr>
          <w:trHeight w:val="744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1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18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2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3 – Myriad winged Bir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-reading activiti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poet and po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ext of the poem and its discussion </w:t>
            </w:r>
          </w:p>
        </w:tc>
      </w:tr>
      <w:tr>
        <w:trPr>
          <w:trHeight w:val="998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2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2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2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text based questions and gramm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-reading activiti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xt of the poem and its discuss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ctual paragraph writing</w:t>
            </w:r>
          </w:p>
        </w:tc>
      </w:tr>
      <w:tr>
        <w:trPr>
          <w:trHeight w:val="725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3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3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4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Introduction to poem4 :I Know Why the Caged Bird sings.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4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6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1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poem and question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5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1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1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3- The Conjurer’s Reveng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, explanation of difficult points, discussion of questions and text based gramm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6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2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2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xt: ‘I have a dream” text and question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7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27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c 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nslation and comprehen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Even Semester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lass: </w:t>
        <w:tab/>
        <w:t>BA    2nd Semester</w:t>
        <w:tab/>
        <w:tab/>
        <w:t>Name of the Teacher: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Subject:  English Compulsory</w:t>
        <w:tab/>
        <w:tab/>
        <w:tab/>
        <w:t>Period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04"/>
        <w:gridCol w:w="1733"/>
        <w:gridCol w:w="117"/>
        <w:gridCol w:w="1953"/>
        <w:gridCol w:w="3919"/>
      </w:tblGrid>
      <w:tr>
        <w:trPr>
          <w:trHeight w:val="521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. No</w:t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e From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e Upto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an 08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an 13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: Telephone Conversation: text and discuss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rration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an 15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an 20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: Dover Beach:’ text and questions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rration contd….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an 22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an 2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: Letter To A Teacher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xt and question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positions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an 29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b 3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he Best  Investment I Ever Made: text and question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Prepositions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b 5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b 10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ynonyms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b 12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b 1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nslation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b  19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b 24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prehension</w:t>
            </w:r>
          </w:p>
        </w:tc>
      </w:tr>
      <w:tr>
        <w:trPr>
          <w:trHeight w:val="716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8</w:t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b 26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 03 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vision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  <w:r>
              <w:rPr>
                <w:rFonts w:cs="Calibri"/>
                <w:b/>
                <w:sz w:val="24"/>
                <w:szCs w:val="24"/>
                <w:vertAlign w:val="superscript"/>
              </w:rPr>
              <w:t>nd</w:t>
            </w:r>
            <w:r>
              <w:rPr>
                <w:rFonts w:cs="Calibri"/>
                <w:b/>
                <w:sz w:val="24"/>
                <w:szCs w:val="24"/>
              </w:rPr>
              <w:t xml:space="preserve"> week March (Mid Semester Exam)</w:t>
            </w:r>
          </w:p>
        </w:tc>
      </w:tr>
      <w:tr>
        <w:trPr>
          <w:trHeight w:val="744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9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ch 12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ch  1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: Anthem For Doomed Youth: text and discussion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etter writing</w:t>
            </w:r>
          </w:p>
        </w:tc>
      </w:tr>
      <w:tr>
        <w:trPr>
          <w:trHeight w:val="998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ch 19 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ch 24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: The Unknown Citizen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xt and question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etter writing</w:t>
            </w:r>
          </w:p>
        </w:tc>
      </w:tr>
      <w:tr>
        <w:trPr>
          <w:trHeight w:val="725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ch 26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ch 31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Prose: Taking Law Into Their Hands. text and question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junction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ril 02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ril 0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: The Elixir Of Life: text and question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junction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3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ril  09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ril 14 , 201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nslation (idiom based)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4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ril 16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ril 21, 201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nslation (idiom based)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5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ril 23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ril 28, 201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 as directed</w:t>
            </w:r>
          </w:p>
        </w:tc>
      </w:tr>
      <w:tr>
        <w:trPr>
          <w:trHeight w:val="494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6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ril 30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y 05, 201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 as direc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4:25:00Z</dcterms:created>
  <dc:creator>home</dc:creator>
  <dc:description/>
  <dc:language>en-US</dc:language>
  <cp:lastModifiedBy>Valued Customer</cp:lastModifiedBy>
  <dcterms:modified xsi:type="dcterms:W3CDTF">2018-02-05T04:25:00Z</dcterms:modified>
  <cp:revision>2</cp:revision>
  <dc:subject/>
  <dc:title/>
</cp:coreProperties>
</file>