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.com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</w:t>
        <w:tab/>
        <w:tab/>
        <w:tab/>
        <w:t>Name of the Teacher: Geetanjali Aror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Financial Accounting  </w:t>
        <w:tab/>
        <w:tab/>
        <w:tab/>
        <w:tab/>
        <w:t xml:space="preserve">   Period : 1s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 xml:space="preserve">         Room No :  30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ly Accepted Accounting Principles: Accounting Concepts and Conven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Statements of Sole Proprietor and Partnership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justments: Income Statement and Balance Sheet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yalty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-------do-----------        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ignment Account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do------------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unting for Joint Venture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do---------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l Accounting Standards: Transition from IAS to IFRS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unting for Dissolution of  Partnership Firms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olvency of Partner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cemeal Distribution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ch Accounting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------do-------------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artmental Accoun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M.com 3rd sem</w:t>
        <w:tab/>
        <w:tab/>
        <w:tab/>
        <w:t>Name of the Teacher: Geetanjali Arora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bject: Financial Accounting  </w:t>
        <w:tab/>
        <w:tab/>
        <w:tab/>
        <w:tab/>
        <w:t xml:space="preserve">   Period : 5th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 xml:space="preserve">         Room No :  20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5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4"/>
        <w:gridCol w:w="1731"/>
        <w:gridCol w:w="116"/>
        <w:gridCol w:w="1950"/>
        <w:gridCol w:w="3910"/>
        <w:gridCol w:w="3946"/>
        <w:gridCol w:w="3946"/>
        <w:gridCol w:w="3947"/>
      </w:tblGrid>
      <w:tr>
        <w:trPr>
          <w:trHeight w:val="521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tion to marketing communicat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grated marketing  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Advertising agencies- types, role and its evaluat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Brands-meaning, creating and maintaining brand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Brand image, positioning brand identification and brand relationship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AIDA model; think/ feel/ do models, Brand decision making process, attitude formation and change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Brand Equity, Strategic brand management ,Brand values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rFonts w:cs="Kruti Dev 010;Courier New" w:ascii="Kruti Dev 010;Courier New" w:hAnsi="Kruti Dev 010;Courier New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l Branding, Campaign Planning, Integrated Mkting Process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ative Message Strategy, Internal Marketing, 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0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9011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  <w:tc>
          <w:tcPr>
            <w:tcW w:w="3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Courier New" w:hAnsi="Kruti Dev 010;Courier New" w:cs="Kruti Dev 010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Building a strong brand</w:t>
            </w:r>
          </w:p>
        </w:tc>
      </w:tr>
      <w:tr>
        <w:trPr>
          <w:trHeight w:val="744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Marketing Segmentation &amp; targeting, 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stomer Data Base, CRM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writing , Print Media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ic Media, Media Classification,  Wireless Communication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Mkting, Web Mkting, Online Brand Communicat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 Planning, Trade promotions, Co- Marketing Communicat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84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19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3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  <w:tc>
          <w:tcPr>
            <w:tcW w:w="118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>B.com 3rd sem</w:t>
        <w:tab/>
        <w:tab/>
        <w:tab/>
        <w:t>Name of the Teacher: Geetanjali Aror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ubject: Hons  </w:t>
        <w:tab/>
        <w:tab/>
        <w:tab/>
        <w:tab/>
        <w:t xml:space="preserve">   Period : 2nd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Paper : </w:t>
        <w:tab/>
        <w:tab/>
        <w:tab/>
        <w:tab/>
        <w:tab/>
        <w:tab/>
        <w:t xml:space="preserve">         Room No :  20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0"/>
        <w:gridCol w:w="26"/>
        <w:gridCol w:w="2"/>
        <w:gridCol w:w="30"/>
        <w:gridCol w:w="60"/>
        <w:gridCol w:w="74"/>
        <w:gridCol w:w="74"/>
        <w:gridCol w:w="75"/>
      </w:tblGrid>
      <w:tr>
        <w:trPr>
          <w:trHeight w:val="521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ertisement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pe &amp; Importance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al &amp; Economic Aspects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hics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s Promotion &amp; Consumer Behaviour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ertising Planning Process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. Planning, Strategies &amp; Budgets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ity Strategies &amp; IMC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. Mgt &amp; Org, Adv. Media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3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v. Effectiveness, Brand Mgt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3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  <w:tc>
          <w:tcPr>
            <w:tcW w:w="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and Identity </w:t>
            </w:r>
          </w:p>
        </w:tc>
      </w:tr>
      <w:tr>
        <w:trPr>
          <w:trHeight w:val="744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 Loyalty &amp; Equity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 Building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 Awareness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 Personality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d Positioning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e Of Information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</w:t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6:14:00Z</dcterms:created>
  <dc:creator>home</dc:creator>
  <dc:description/>
  <cp:keywords/>
  <dc:language>en-US</dc:language>
  <cp:lastModifiedBy>Vinay Pal Arora</cp:lastModifiedBy>
  <dcterms:modified xsi:type="dcterms:W3CDTF">2017-10-10T15:29:00Z</dcterms:modified>
  <cp:revision>8</cp:revision>
  <dc:subject/>
  <dc:title/>
</cp:coreProperties>
</file>